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II. stupeň</w:t>
      </w:r>
    </w:p>
    <w:p>
      <w:pPr>
        <w:pStyle w:val="Heading1"/>
        <w:autoSpaceDE w:val="false"/>
        <w:spacing w:before="0" w:after="240"/>
        <w:jc w:val="center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  <w:t>kapitola 23.  -  přírodopis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zdělávací oblast: Člověk a příroda</w:t>
      </w:r>
    </w:p>
    <w:p>
      <w:pPr>
        <w:pStyle w:val="Normal"/>
        <w:spacing w:before="0" w:after="120"/>
        <w:rPr>
          <w:color w:val="000000"/>
        </w:rPr>
      </w:pPr>
      <w:r>
        <w:rPr>
          <w:b/>
          <w:color w:val="000000"/>
        </w:rPr>
        <w:t>Vzdělávací obor - vyučovací předmět: Přírodopis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1. Charakteristika vyučovacího předmětu přírodopis</w:t>
      </w:r>
    </w:p>
    <w:p>
      <w:pPr>
        <w:pStyle w:val="Heading4"/>
        <w:autoSpaceDE w:val="false"/>
        <w:spacing w:before="0" w:after="120"/>
        <w:rPr>
          <w:i/>
          <w:i/>
          <w:color w:val="000000"/>
          <w:sz w:val="24"/>
          <w:szCs w:val="20"/>
          <w:u w:val="single"/>
        </w:rPr>
      </w:pPr>
      <w:r>
        <w:rPr>
          <w:i/>
          <w:color w:val="000000"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jc w:val="both"/>
        <w:rPr/>
      </w:pPr>
      <w:r>
        <w:rPr>
          <w:color w:val="000000"/>
        </w:rPr>
        <w:t>Předmět přírodopis se vyučuje jako samostatný předmět v 6., 7., 8. a 9. ročníku po dvou hodinách týdně. Tento předmět má žákovi přinést základní poznatky o přírodě, porozumět vzájemným vztahům mezi živou, neživou přírodou a člověkem. Hlavním cílem je klást důraz na ochranu životního prostředí, které je potřeba u dětí rozvíjet již od nejútlejšího vě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zdělávání v předmětu přírodopis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měřuje k podchycení a rozvíjení zájmu o přírodu a přírodni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poskytuje žákům prostředky a metody pro hlubší porozumění přírodních zákonitostí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možňuje poznat přírodu jako systém, jehož součásti jsou vzájemně propojeny, působí na sebe a navzájem se ovlivňuj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Podporuje vytváření otevřeného myšlení, kritického myšlení a logického uvažování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čí aplikovat přírodovědné poznatky v praktickém životě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vede k chápání podstatných souvislostí mezi stavem přírody a lidskou činností, závislosti člověka na přírodních zdrojích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seznamuje žáka se stavbou živých organism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ormy a metody práce se užívají podle charakteru učiva a cílů vzdělávání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frontální výuka s demonstračními pomůckam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kupinová práce (s využitím přírodnin, pracovních listů, odborné literatury, praktických pomůcek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řírodovědné vycházky s pozorováním přírody a poznáváním přírodnin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krátkodobé projekty </w:t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  <w:t xml:space="preserve">Výuka i laboratorní práce z přírodopisu probíhají z kapacitních důvodů v jednotlivých třídách, ne v odborné učebně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ředmět </w:t>
      </w:r>
      <w:r>
        <w:rPr>
          <w:i/>
          <w:color w:val="000000"/>
        </w:rPr>
        <w:t>přírodopis</w:t>
      </w:r>
      <w:r>
        <w:rPr>
          <w:color w:val="000000"/>
        </w:rPr>
        <w:t xml:space="preserve"> je úzce spjat s ostatními předměty vzdělávací oblasti </w:t>
      </w:r>
      <w:r>
        <w:rPr>
          <w:i/>
          <w:color w:val="000000"/>
        </w:rPr>
        <w:t>Člověka příroda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>(chemie: ochrana životního prostředí – chemické znečištění ovzduší, vody a půdy, chemické vlastnosti minerálů a hornin, herbicidy, pesticidy, insekticidy; fyzika: fotosyntéza, světelná energie, sluch, zrak; zeměpis: rozšíření živočichů a rostlin, světové biomy, biotopy, CHKO, Národní parky)</w:t>
      </w:r>
    </w:p>
    <w:p>
      <w:pPr>
        <w:pStyle w:val="Heading1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Heading1"/>
        <w:spacing w:before="0" w:after="12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Výchovné a vzdělávací strategie pro rozvoj klíčových kompetencí žáků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Kompetence k uče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e žáky k vyhledávání základních podpojmů a poznatků, třídění a propojování informací.</w:t>
      </w:r>
    </w:p>
    <w:p>
      <w:pPr>
        <w:pStyle w:val="Normal"/>
        <w:jc w:val="both"/>
        <w:rPr/>
      </w:pPr>
      <w:r>
        <w:rPr>
          <w:color w:val="000000"/>
        </w:rPr>
        <w:t>Učí žáka správně používat odbornou terminologii.</w:t>
      </w:r>
    </w:p>
    <w:p>
      <w:pPr>
        <w:pStyle w:val="Normal"/>
        <w:jc w:val="both"/>
        <w:rPr/>
      </w:pPr>
      <w:r>
        <w:rPr>
          <w:color w:val="000000"/>
        </w:rPr>
        <w:t>Vede žáka k samostatnosti při pozorování a porovnávání získaných informací a k nalézání souvislostí.</w:t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5" w:hanging="0"/>
        <w:jc w:val="both"/>
        <w:rPr>
          <w:b/>
          <w:b/>
          <w:color w:val="000000"/>
        </w:rPr>
      </w:pPr>
      <w:r>
        <w:rPr>
          <w:b/>
          <w:color w:val="000000"/>
        </w:rPr>
        <w:t>Kompetence k řešení problémů</w:t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ind w:left="75" w:hanging="0"/>
        <w:jc w:val="both"/>
        <w:rPr/>
      </w:pPr>
      <w:r>
        <w:rPr>
          <w:color w:val="000000"/>
        </w:rPr>
        <w:t>Zadává úkoly takovým způsobem, který umožňuje žákovi zvolit si více postupů</w:t>
      </w:r>
    </w:p>
    <w:p>
      <w:pPr>
        <w:pStyle w:val="Normal"/>
        <w:ind w:left="60" w:hanging="0"/>
        <w:jc w:val="both"/>
        <w:rPr/>
      </w:pPr>
      <w:r>
        <w:rPr>
          <w:color w:val="000000"/>
        </w:rPr>
        <w:t>Zařazuje metody, při kterých žáci sami navrhují řešení, docházejí k závěrům a vyhodnocují získaná fakta</w:t>
      </w:r>
    </w:p>
    <w:p>
      <w:pPr>
        <w:pStyle w:val="Normal"/>
        <w:ind w:left="60" w:hanging="0"/>
        <w:jc w:val="both"/>
        <w:rPr/>
      </w:pPr>
      <w:r>
        <w:rPr>
          <w:color w:val="000000"/>
        </w:rPr>
        <w:t>Rozvíjí schopnost nalézt a formulovat problém</w:t>
      </w:r>
    </w:p>
    <w:p>
      <w:pPr>
        <w:pStyle w:val="Normal"/>
        <w:ind w:left="60" w:hanging="0"/>
        <w:jc w:val="both"/>
        <w:rPr>
          <w:color w:val="000000"/>
        </w:rPr>
      </w:pPr>
      <w:r>
        <w:rPr>
          <w:color w:val="000000"/>
        </w:rPr>
        <w:t>Řeší s žáky možnosti, jak některým problémům předcházet</w:t>
      </w:r>
    </w:p>
    <w:p>
      <w:pPr>
        <w:pStyle w:val="Normal"/>
        <w:ind w:left="60" w:hanging="0"/>
        <w:jc w:val="both"/>
        <w:rPr/>
      </w:pPr>
      <w:r>
        <w:rPr>
          <w:color w:val="000000"/>
        </w:rPr>
        <w:t>Podporuje vzájemnou spolupráci při řešení problémů.</w:t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5" w:hanging="0"/>
        <w:jc w:val="both"/>
        <w:rPr>
          <w:b/>
          <w:b/>
          <w:color w:val="000000"/>
        </w:rPr>
      </w:pPr>
      <w:r>
        <w:rPr>
          <w:b/>
          <w:color w:val="000000"/>
        </w:rPr>
        <w:t>Kompetence komunikativní</w:t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ind w:left="75" w:hanging="0"/>
        <w:jc w:val="both"/>
        <w:rPr/>
      </w:pPr>
      <w:r>
        <w:rPr>
          <w:color w:val="000000"/>
        </w:rPr>
        <w:t>Podporuje práci ve skupinách, která je založena na vzájemné komunikaci mezi žáky, respektování názorů druhých, na vzájemné diskusi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Vede žáky k formulování svých myšlenek v písemné i mluvené formě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Umožňuje prezentaci práce žáků, kteří mají možnost sami zhodnotit výsledky své práce a práce svých spolužáků a reagovat na hodnocení ostatních, argumentovat, přijmout kritik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Kompetence sociální a personál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jc w:val="both"/>
        <w:rPr/>
      </w:pPr>
      <w:r>
        <w:rPr>
          <w:color w:val="000000"/>
        </w:rPr>
        <w:t xml:space="preserve">Využívá skupinového vyučování, které vede žáky ke vzájemné spolupráci při řešení problémů </w:t>
      </w:r>
    </w:p>
    <w:p>
      <w:pPr>
        <w:pStyle w:val="Normal"/>
        <w:jc w:val="both"/>
        <w:rPr/>
      </w:pPr>
      <w:r>
        <w:rPr>
          <w:color w:val="000000"/>
        </w:rPr>
        <w:t>Volí situace vedoucí k posílení sebedůvěry žáků, pocitu zodpovědnosti za sebe i své okolí</w:t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5" w:hanging="0"/>
        <w:jc w:val="both"/>
        <w:rPr>
          <w:b/>
          <w:b/>
          <w:color w:val="000000"/>
        </w:rPr>
      </w:pPr>
      <w:r>
        <w:rPr>
          <w:b/>
          <w:color w:val="000000"/>
        </w:rPr>
        <w:t>Kompetence občanské</w:t>
      </w:r>
    </w:p>
    <w:p>
      <w:pPr>
        <w:pStyle w:val="Normal"/>
        <w:ind w:left="75" w:hanging="0"/>
        <w:jc w:val="both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yžaduje dodržování pravidel slušného chování a ochotu vzájemné pomoci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Vede žáky k pochopení práv a povinností související s ochranou životního prostředí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lastního zdraví i zdraví svých blízký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Kompetence pracov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čitel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de žáky k dodržování bezpečnostních a hygienických pravidel při práci s mikroskopickými preparáty a s živými přírodninam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dává úkoly tak, aby měli žáci možnost si práci sami organizovat, navrhnout postup a časový rozvrh své práce a mohli získané poznatky využít v praxi, popř. ve své budoucí profes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Rozvíjí pozitivní vztah k prá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znamuje žáky s používáním vhodných pomůcek a postupů při práci</w:t>
      </w:r>
    </w:p>
    <w:p>
      <w:pPr>
        <w:pStyle w:val="Normal"/>
        <w:spacing w:before="0" w:after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Průřezová témata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aplikace odpovědného jednání, zodpovědnost za své zdraví, angažovaný přístup k prostření (VDO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evoluce  lidského chování, seberegulující jednání  (OSV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rozumění souvislostem v biosféře, vztahům člověka a prostředí a důsledkům lidských činností na prostředí, zachování biologické rovnováhy (EV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komunikace a kooperace, kritické čtení (MDV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evropská a globální dimenze v základech ekologie (EGS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vzájemné respektování (MKV)</w:t>
      </w:r>
    </w:p>
    <w:p>
      <w:pPr>
        <w:pStyle w:val="Normal"/>
        <w:spacing w:before="0" w:after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2. Vzdělávací obsah vyučovacího předmětu přírodopis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Vzdělávací oblast: Člověk a příroda</w:t>
      </w:r>
    </w:p>
    <w:p>
      <w:pPr>
        <w:pStyle w:val="Heading1"/>
        <w:rPr>
          <w:color w:val="000000"/>
        </w:rPr>
      </w:pPr>
      <w:r>
        <w:rPr>
          <w:color w:val="000000"/>
        </w:rPr>
        <w:t>Vyučovací předmět: Přírodopis</w:t>
      </w:r>
    </w:p>
    <w:p>
      <w:pPr>
        <w:pStyle w:val="Normal"/>
        <w:rPr/>
      </w:pPr>
      <w:r>
        <w:rPr/>
        <w:t>Ročník: 6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řezová témata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Mezipředmětové vztah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světlí proces vzniku Země a její slože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okáže objasnit proces postupného vývoje života na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Zem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jmenuje látky nezbytné pro živo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íše vznik a vývoj atmosfé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vede příklady vlivu člověka na složení atmosfé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 podnebí planety Zem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rozumí vzájemným vztahům organismů v přírodě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 vysvětlí pojmy producent, konzument, destruent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otravní řetězec, potravní pyramid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světlí, co zkoumají jednotlivé biologické vě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vede příklady rozmanitosti příro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íše buňku, vysvětlí funkci organe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světlí rozdíl mezi rostlinnou a živočišnou buňko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racuje s mikroskopem, připraví jednoduchý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mikroskopický prepará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rozdíl mezi, jednobuněčným 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mnohobuněčným organismem, uvede příkla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pojmy: pletivo, tkáň, orgán, orgánov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oustava, organism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mezí základní projevy života, uvede jeji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význa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áže roztřídit organismy do říš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chopí rozdíl mezi bakterií a vir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zná význam řas a vybrané zástup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sní význam kvasin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umí popsat prvoky z hlediska jejich stavby těl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uvést jejich význam a základní zástup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mí vysvětlit rozdíl ve stavbě buňky hub a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mí popsat jednotlivé části hu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zná význam hub v přírodě i pro člověka, rozlišuj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mezi parazitismem a symbiózo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ozná (i s pomocí atlasu) naše nejznámější jedlé 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jedovaté hou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světlí rozdíl mezi stélkou a tělem vyšších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zná lišejník zeměpisn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íše vnitřní a vnější stavbu živočichů za použit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osvojené odborné terminologie, vysvětlí funk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jednotlivých orgánů a uvede příklady zástupc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rovná stavbu těla tasemnice a škrkav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ozlišuje vnitřní a vnější parazi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podle charakteristických znaků rozlišuje plže, mlže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hlavonož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chopí vývojové zdokonalení stavby tě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ozlišuje vodní a suchozemské druh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zná vybrané zástupce (hlemýžď, páskovk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škeble, srdcovka, sépi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jejich význam a postavení v přírod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opíše tělo žížaly a vysvětlí funkce jednotlivých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orgán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význam žížaly v přírodě a uvede příklady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dalších zástupců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áže popsat vnější i vnitřní stavbu těla členovc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ozlišuje jednotlivé třídy členovců  podl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charakteristických znaků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uvede nejznámější zástupce jednotlivých tří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okáže popsat tělo včely medonosné jako modelov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příklad hmyz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ozlišuje proměnu dokonalou a nedokonalo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rientuje se v nejznámějších řádech hmyzu a pozn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vybrané zástup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zhodnotí pozitivní i negativní význam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hospodářských a epidemiologických druhů hmyz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chopí význam ostnokožců z vývojového hledi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Země – živá planet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Uspořádání živého světa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uňk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Jednobuněčnost, mnohobuněčnost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Projevy života</w:t>
            </w:r>
            <w:r>
              <w:rPr>
                <w:color w:val="000000"/>
              </w:rPr>
              <w:t>: fotosyntéza, dýchání, výživa, růst, rozmnožování, dráždivost, vývin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řídění organismů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Viry a bakterie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Jednobuněčné organismy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rostliny (řasy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houby (kvasinky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živočichové (prvoc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Mnohobuněčné organismy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ižší rostli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hou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lišejní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ižší živočichové (bezobratlí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žahav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loštěn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hlí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měkkýš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kroužkov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členovci  - pavoukov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- korýš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 xml:space="preserve">- hmyz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ostnokož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 xml:space="preserve">Z </w:t>
            </w:r>
            <w:r>
              <w:rPr>
                <w:color w:val="000000"/>
                <w:sz w:val="22"/>
              </w:rPr>
              <w:t xml:space="preserve"> - Planeta Země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V-potravní řetězec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chování rovnováhy   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 - rozmanitosti přírody, probudit citový vzta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8-oxid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 - pandemie nemocí, očkování, problémy 3. svě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- neléčit virová onemocnění antibioti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EV - význam lesa, ubývání lesních porostů, emise, imis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 – revoluční objev antibiotik, problém rezistence bakterií vůči antb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- symbioza, lišejníky jako indikátory čistoty ovzduš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V- základní hygienické návy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- 8.r. – roztoči a onemocnění nervové soustav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, Ch – insektici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- narušení přírodní rovnováhy, přemnožené druhy hmyzu - důsled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Metody, formy, nástroje, pomůcky:  </w:t>
      </w:r>
      <w:r>
        <w:rPr>
          <w:color w:val="000000"/>
          <w:sz w:val="28"/>
        </w:rPr>
        <w:t>nástěnné obrazy, modely hub, přírodní materiály, trvalé preparáty, videokazety, mikroskop a pomůcky pro mikroskopování, botanické a zoologické klíče a atlasy.</w:t>
      </w:r>
    </w:p>
    <w:p>
      <w:pPr>
        <w:pStyle w:val="Heading1"/>
        <w:rPr>
          <w:color w:val="000000"/>
        </w:rPr>
      </w:pPr>
      <w:r>
        <w:rPr>
          <w:color w:val="000000"/>
        </w:rPr>
        <w:t>Projekty, kursy</w:t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Vzdělávací oblast: Člověk a příroda</w:t>
      </w:r>
    </w:p>
    <w:p>
      <w:pPr>
        <w:pStyle w:val="Heading1"/>
        <w:rPr>
          <w:color w:val="000000"/>
        </w:rPr>
      </w:pPr>
      <w:r>
        <w:rPr>
          <w:color w:val="000000"/>
        </w:rPr>
        <w:t>Vyučovací předmět: Přírodopis</w:t>
      </w:r>
    </w:p>
    <w:p>
      <w:pPr>
        <w:pStyle w:val="Normal"/>
        <w:rPr/>
      </w:pPr>
      <w:r>
        <w:rPr/>
        <w:t>Ročník: 7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7"/>
        <w:gridCol w:w="3430"/>
        <w:gridCol w:w="5008"/>
        <w:gridCol w:w="1694"/>
      </w:tblGrid>
      <w:tr>
        <w:trPr>
          <w:tblHeader w:val="true"/>
        </w:trPr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čivo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řezová témat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zipředmětové vztah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rojekty a kurz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námky</w:t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světlí význam a zásady třídění organismů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zná jednotlivé taxonomické jednot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rovná a popíše vnitřní a vnější stavbu těl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živočichů za použití osvojené odborné   terminolog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 vysvětlí funkci jednotlivých orgán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okáže vyjmenovat a rozdělit zástupce do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jednotlivých tříd  a  chápe vývojové zdokonalová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světlí přizpůsobení živočichů danému prostřed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ozná vybrané zástupce ryb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ozlišuje nejznámější mořské a sladkovodní ry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ozumí postavení ryb v potravním řetězci, význam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ryb v potravě člově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přizpůsobení obojživelníků vodním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rostřed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zná vybrané zástupce obojživelník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zná vybrané zástupce plaz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eznámí se s exotickými druhy plazů a možností        jejich chovu v terárií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význam plazů v potravním řetězci a ve vývo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dalších živočich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áže popsat vnitřní a vnější stavbu těla pták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hápe vývojové zdokonalení stavby těla ptáků, jeji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řizpůsobení k let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mí vysvětlit pojem instinkt u ptáků a uvést příklad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pozná vybrané zástupce a dokáže je podle znaků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rozdělit do nejznámějších řádů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vrubozobí, dravci, sovy atd.) -přizpůsobení prostřed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zástupce tažných a přezimujících pták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vývoj rostlin a jejich přizpůsobení k životu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na souš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káže rozlišit nižší a vyšší rostlin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umí popsat stavbu těla, zná příklady výtrusný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rostli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brané zástupce pojmenuje a zařadí do správné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kupiny výtrusných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světlí význam výtrusných rostlin v přírod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rozdíl mezi výtrusnými a semenným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rostlinam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charakterizuje nahosemenné rostliny z hlediska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tav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odle charakteristických znaků rozlišuje hlavní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zástupce nahosemenných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význam lesa a způsoby jeho ochra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opíše stavbu a vysvětlí funkce jednotlivých částí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rostlinného těl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(kořen, stonek, list, květ, plod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způsoby rozmnožování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chopí význam charakteristických  znaků pr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určování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rozdíl mezi nahosemennou 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krytosemennou rostlinou a uvede konkrétní příklady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rozliší podle morfologických znaků základní  čeled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významné zástupce jednotlivých čeledí a dokáže je roztříd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význam lučních porostů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příklady a využití kulturních plod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acuje s atlasy a zjednodušenými klíči rostl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Třídění organismů</w:t>
            </w:r>
            <w:r>
              <w:rPr>
                <w:color w:val="000000"/>
              </w:rPr>
              <w:t>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Strunatci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kmen: obratlov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řídy - kruhoúst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pary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- ry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obojživelní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 plaz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-  ptá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Rostlinná říš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voj rostlin, přechod rostlin na sou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Vyšší rostli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tliny výtrusné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Mechorost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Kapraďorosty</w:t>
            </w:r>
            <w:r>
              <w:rPr>
                <w:color w:val="000000"/>
              </w:rPr>
              <w:t xml:space="preserve"> - plavuně, přesličky, kapradi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stliny semenné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Nahosemenné rostliny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kosystém l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avba rostlinného těl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Krytosemenné rostliny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kosystém lou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rozšíření organismů, migr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 - mezinárodní smlouvy o rybolov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 – rybníkářství v Čechá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-zamořené vodní plochy, ekologické havár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– ptačí krmítka, co je vhodné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– cesty pták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– chov andulek, papoušk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- rostliny - producenti, potravní řetěze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– význam lesa, ochrana les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- les, význa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 - hospodářsky významné rostliny, import, potravinové zdro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- léčivé rostliny, bio - produk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– umělé ekosystémy, zásahy člověk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zopakovat třídění bezobratlích ze 6. roč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na konci 7. roč. umí vybrané organismy rozlišit dle diakritických znaků  a zařadit je do tax. skup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šíření živočich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šíření živočich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Metody, formy, nástroje, pomůcky:  </w:t>
      </w:r>
      <w:r>
        <w:rPr>
          <w:color w:val="000000"/>
          <w:sz w:val="28"/>
        </w:rPr>
        <w:t>nástěnné obrazy, přírodní materiály, trvalé preparáty, videokazety, mikroskop a pomůcky pro mikroskopování, botanické a zoologické klíče a atlasy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Projekty, kursy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Vzdělávací oblast: Člověk a příroda</w:t>
      </w:r>
    </w:p>
    <w:p>
      <w:pPr>
        <w:pStyle w:val="Heading1"/>
        <w:rPr>
          <w:color w:val="000000"/>
        </w:rPr>
      </w:pPr>
      <w:r>
        <w:rPr>
          <w:color w:val="000000"/>
        </w:rPr>
        <w:t>Vyučovací předmět: Přírodopis</w:t>
      </w:r>
    </w:p>
    <w:p>
      <w:pPr>
        <w:pStyle w:val="Normal"/>
        <w:rPr/>
      </w:pPr>
      <w:r>
        <w:rPr/>
        <w:t>Ročník: 8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řezová témat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zipředmětové vztah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íše stavbu těla savců a základní charakteristik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le charakteristických znaků rozlišuje základ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řády savců a správně roztřídí vybrané zástup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přizpůsobení savců prostředí a způsobu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života (např. kytovci, netopýři, krtek, apod.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zná vybrané zástup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zná význam těchto živočichů v přírodě i pro člověka,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jejich postavení v ekosystém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žák umí zařadit člověka do systému živočišné říš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je schopen vyjmenovat znaky charakterizující lids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druh a znaky živočišného organism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mí vysvětlit vývoj člově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lidské rasy a jejich charakteristické zna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význam dědičnosti a proměnlivost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organism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íše jednotlivé etapy vývoje člově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žák umí vysvětlit pojmy: buňka, tkáň, orgán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orgánová soustava, organism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stavbu a funkci jednotlivých tkání lidského tě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umí vysvětlit význam soustav opěrné a pohybové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oustav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ovede pojmenovat základní kosti a svaly lidskéh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ěl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příčiny onemocnění, jejich prevenci a zása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rvní pomoci při zlomeniná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žák dokáže vysvětlit, jak tělo získává energii 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vyjmenovat základní živiny nezbytné pro živo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umí pojmenovat a popsat části trávící soustavy a zn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jejich funk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příčiny nemocí trávící soustavy, jejich preven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a zásady první pomo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je schopen pojmenovat  a popsat části dýchací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oustav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světlí činnost dýchací soustavy v práci a při zátěž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příčiny onemocnění., prevenci a zásady prv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omoci (umělé dýchání z plic do plic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jmenuje základní tělní tekutiny a jejich význa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složení krve a funkci jednotlivých částí kr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ovede vyjmenovat krevní skupiny a vysvětlit rozdí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stavu srdce a druhy cé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mí vysvětlit činnost srdce a celé oběhové soustav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zná  příčiny nemocí oběhové soustavy a krve, jeji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revenci a zásady první pomo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okáže popsat stavbu a vysvětlit funkci vylučovací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oustav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příčiny onemocnění, jejich  prevenci a zása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první pomoci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je schopen popsat stavbu kůže a vysvětlit její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význa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zná příčiny onemocnění soustavy kožní, jeji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revenci a zásady první pomo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rientuje se ve  stavbě nervové soustav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mí popsat činnost nervové soustav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íše části mozku a vysvětlí jejich význa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zná příčiny nemocí nervové soustavy, jeji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revenci a zásady první pomo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pojmenuje jednotlivé části zrakového, sluchového 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rovnovážného ústrojí a vysvětlí jejich funk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příčiny nemocí, jejich prevenci a zásady prv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omo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umí vyjmenovat nejdůležitější hormony lidskéh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těla a zná jejich vliv na řízení lidského organism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je schopen popsat stavbu a vysvětlit funkci mužské 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ženské pohlavní soustav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světlí způsob oploze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nebezpečí přenosu pohlavních chorob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vliv vnějšího prostředí na zdraví člově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jmenuje návykové látky a jejich nebezpeč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bjasní význam zdravého způsobu život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zná nejčastější nemoci, epidemie, úrazy – jejich prevenci a první pomo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hápe pozitivní a negativní dopad okolního prostředí a životního stylu na zdraví člově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avci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Vývoj člověk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Genetik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Vývoj jedince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Buňky, tkáně, orgány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oustava opěrná a svalová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Energie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rávicí soustav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Dýchací soustav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ělní tekutiny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Oběhová soustav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oustava vylučovací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oustava kožní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Nervová soustav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Smyslové orgány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Žlázy s vnitřní sekrecí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Rozmnožování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ohlavní soustav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Člověk a zdraví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 – ohrožené druhy, nezákonný lov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., OSV – chov domácích savc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KV- rasy, národnostní menši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DO-tolerance k odlišnost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 - vývoj člově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– základní podmínky živo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-význam posilování, udržování kond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-aerobní procesy, oxid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-zákon zachování energie, přeměna energi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- hladomor, problémy zemí třetího světa, přístup k pitné vod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-cukry, tuky, bílkovi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EV-znečištěné ovzduší, exhal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- oxidy, spalová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DV - využití médií, stav ovzduší, varování-špatné rozptylové podmínky, pylové zpravodajstv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- pitný režim, ochrana vodních zdrojů - udržitelný rozvo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-sexualita, pohlavně přenosné chorob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-pandemie AI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Z-nebezpečí návykových látek, kouření, alkoholismu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šíření živočich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tný reži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kovina kůž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flexní oblouk</w:t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Metody, formy, nástroje, pomůcky:  </w:t>
      </w:r>
      <w:r>
        <w:rPr>
          <w:color w:val="000000"/>
          <w:sz w:val="28"/>
        </w:rPr>
        <w:t>nástěnné obrazy, přírodní materiály, trvalé preparáty, videokazety, mikroskop a pomůcky pro mikroskopování, botanické a zoologické klíče a atlasy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Projekty, kursy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>
          <w:color w:val="000000"/>
        </w:rPr>
      </w:pPr>
      <w:r>
        <w:rPr>
          <w:color w:val="000000"/>
        </w:rPr>
        <w:t>Vzdělávací oblast: Člověk a příroda</w:t>
      </w:r>
    </w:p>
    <w:p>
      <w:pPr>
        <w:pStyle w:val="Normal"/>
        <w:rPr>
          <w:color w:val="000000"/>
        </w:rPr>
      </w:pPr>
      <w:r>
        <w:rPr>
          <w:color w:val="000000"/>
        </w:rPr>
        <w:t>Vyučovací předmět: Přírodopis</w:t>
      </w:r>
    </w:p>
    <w:p>
      <w:pPr>
        <w:pStyle w:val="Normal"/>
        <w:rPr/>
      </w:pPr>
      <w:r>
        <w:rPr/>
        <w:t>Ročník: 9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ůřezová témat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zipředmětové vztahy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mí vyjmenovat geologické vě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vysvětlí teorii vzniku Vesmíru, Zem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rientuje se ve stavbě Zem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ozlišuje horniny vyvřelé, usazené a přeměněné a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opíše způsob jejich vzniku a uvede příkla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zná význam a použití důležitých hornin (žula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vápenec, břidlic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mí vysvětlit rozdíl mezi minerálem a hornino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hápe vznik minerálů a zná základní vlast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rientuje se ve stupnici tvrd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dle charakteristických vlastností rozpozná vybran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neros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zná význam některých důležitých nerostů jak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surov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ozlišuje důsledky vnitřních a vnějších geologický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děj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uvede konkrétní příklad vnitřních a vnějšíc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geologických děj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mí objasnit příčinu pohybu kontinent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pojem tektonika a tektonické pocho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jevy sopečné činnosti a zemětřesení a zná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jejich příčiny a důsled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píše druhy zvětrávání a jejich význa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dokáže popsat vlivy erozí ve svém okolí (skalní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města) a uvede další příklady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orovná význam půdních činitelů pro vznik půd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ozlišuje hlavní půdní typy a půdní druh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ozlišuje jednotlivé geologické éry podl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charakteristických znaků a typických organism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vývoj člověk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umí vysvětlit příčiny vzniku života a objasni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ostupný vývoj života dle Darwinovy teor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geologickou stavbu naší republi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uvede příklady kladných i záporných vlivů člověka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na životní prostředí a jejich důsledky pro rovnováh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ekosystémů od historie po současno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sleduje aktuální stav životního prostřed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hápe principy trvale udržitelného rozvo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ozlišuje obnovitelné a neobnovitelné zdroje energ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orientuje se v globálních problémech biosfér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vysvětlí podstatu pohlavního a nepohlavníh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ozmnožování a jeho význam z hlediska dědičnost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uvede příklady dědičnosti v praktickém životě 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příklady vlivu prostředí na utváření organism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ná pojem gen, křížení, genové inženýrstv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Země- vznik, stavba, vlastnosti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etrologie – horniny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Mineralogie - nerosty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Třídění nerostů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Geologické děje vnitřní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Geologické děje vnější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Pedologie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Historie Země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Éry vývoje Země, vývoj člověk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Vznik a vývoj života na Zemi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Geologický vývoj území ČR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Člověk a životní prostředí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 význam vody a teploty pro život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 ochrana a využití přírodních zdrojů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 význam jednotlivých vrstev ovzduší pro život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 vlivy znečištěného ovzduší a klimatických změn na živé organismy a na člověka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 mimořádné události způsobené přírodními vlivy a jejich příčiny (povodně, větrné bouře, sněhové kalamity, laviny, náledí, sesuvy půdy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Dědičnost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-planeta Země, stavb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9-vznik Vesmíru z fyzikálního hledi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h - terminologie, rozpustnos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- chemické vzorce, značky prvk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 - vznik pohoří, pohoří v ČR, ve svět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V – přírodní katastrofy, zemětřesen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-působení vody ve vápencí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– aktivní přístup k ochraně Ž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- principy udržitelného rozvoj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S – spolupráce v otázkách ŽP a udržitelného rozvoje, ochrana přírodního a kulturního bohatství, organizace UNESC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V – geneticky upravené potraviny, léčba vrozených vad, úpravy geonom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 – nukleové kyseli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vinové nebezpečí</w:t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Metody, formy, nástroje, pomůcky:  </w:t>
      </w:r>
      <w:r>
        <w:rPr>
          <w:color w:val="000000"/>
          <w:sz w:val="28"/>
        </w:rPr>
        <w:t>nástěnné obrazy, přírodní materiály, trvalé preparáty, videokazety, mikroskop a pomůcky pro mikroskopování, botanické a zoologické klíče a atl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/>
      </w:pPr>
      <w:r>
        <w:rPr>
          <w:color w:val="000000"/>
        </w:rPr>
        <w:t>Zpracováno k ŠVP platnému k 1. září 2009 a dá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(Přírodopis)</w:t>
    </w:r>
    <w:r>
      <w:rPr>
        <w:sz w:val="16"/>
        <w:szCs w:val="16"/>
      </w:rPr>
      <w:tab/>
      <w:t>Kapitola 23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6:00Z</dcterms:created>
  <dc:creator>jpetera</dc:creator>
  <dc:description/>
  <dc:language>en-US</dc:language>
  <cp:lastModifiedBy>spravce</cp:lastModifiedBy>
  <cp:lastPrinted>2015-11-21T11:03:00Z</cp:lastPrinted>
  <dcterms:modified xsi:type="dcterms:W3CDTF">2015-11-21T10:03:00Z</dcterms:modified>
  <cp:revision>5</cp:revision>
  <dc:subject/>
  <dc:title>Základní škola, Nový Hrádek, okres Náchod</dc:title>
</cp:coreProperties>
</file>