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  <w:u w:val="single"/>
        </w:rPr>
      </w:pPr>
      <w:bookmarkStart w:id="0" w:name="_Hlk24602558"/>
      <w:bookmarkEnd w:id="0"/>
      <w:r>
        <w:rPr>
          <w:b/>
          <w:sz w:val="28"/>
          <w:szCs w:val="28"/>
          <w:u w:val="single"/>
        </w:rPr>
        <w:t xml:space="preserve">Část V. – Osnovy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. stupeň</w:t>
      </w:r>
    </w:p>
    <w:p>
      <w:pPr>
        <w:pStyle w:val="Heading1"/>
        <w:autoSpaceDE w:val="false"/>
        <w:spacing w:before="0" w:after="240"/>
        <w:jc w:val="center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>kapitola 12.  -  Anglický jazyk</w:t>
      </w:r>
    </w:p>
    <w:p>
      <w:pPr>
        <w:pStyle w:val="Normal"/>
        <w:rPr>
          <w:b/>
          <w:b/>
        </w:rPr>
      </w:pPr>
      <w:r>
        <w:rPr>
          <w:b/>
        </w:rPr>
        <w:t>Vzdělávací oblast: Jazyk a jazyková komunikace</w:t>
      </w:r>
    </w:p>
    <w:p>
      <w:pPr>
        <w:pStyle w:val="Normal"/>
        <w:spacing w:before="0" w:after="120"/>
        <w:rPr/>
      </w:pPr>
      <w:r>
        <w:rPr>
          <w:b/>
        </w:rPr>
        <w:t>Vzdělávací obor - vyučovací předmět: Cizí jazyk - Anglický jazyk</w:t>
      </w:r>
    </w:p>
    <w:p>
      <w:pPr>
        <w:pStyle w:val="Heading3"/>
        <w:rPr>
          <w:b w:val="false"/>
          <w:b w:val="false"/>
          <w:bCs w:val="false"/>
          <w:caps/>
          <w:sz w:val="28"/>
          <w:szCs w:val="20"/>
        </w:rPr>
      </w:pPr>
      <w:r>
        <w:rPr>
          <w:caps/>
        </w:rPr>
        <w:t>1. Charakteristika vyučovacího předmětu anglický jazyk</w:t>
      </w:r>
    </w:p>
    <w:p>
      <w:pPr>
        <w:pStyle w:val="Normal"/>
        <w:autoSpaceDE w:val="false"/>
        <w:rPr>
          <w:b/>
          <w:b/>
          <w:bCs/>
          <w:i/>
          <w:i/>
          <w:iCs/>
          <w:caps/>
          <w:sz w:val="20"/>
          <w:szCs w:val="20"/>
        </w:rPr>
      </w:pPr>
      <w:r>
        <w:rPr>
          <w:b/>
          <w:bCs/>
          <w:i/>
          <w:iCs/>
          <w:cap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Předmět Anglický jazyk vede ke snížení jazykové bariery a přispívá ke zvýšení možností a uplatnění žáka v budoucím životě. Výuka vede žáka k získání schopnosti chápat a správně interpretovat slyšené i čtené cizojazyčné texty a přiměřeně na ně reagovat. Získání schopnosti vést rozhovor i souvisle hovořit v běžných situacích každodenního života, schopnosti písemně zformulovat běžné typy sdělení s respektováním základních pravidel. Umožňuje žákovi poznávat odlišnosti ve způsobu života lidí příslušné jazykové oblasti, jejich zvyky a tradice. Prohlubuje vědomí závažnosti vzájemného porozumění mezi národy, tolerance, respektu a úctě ke kulturním hodnotám jiných národů. </w:t>
      </w:r>
      <w:r>
        <w:rPr/>
        <w:t>Požadavky na vzd</w:t>
      </w:r>
      <w:r>
        <w:rPr>
          <w:rFonts w:cs="TTE1BF71B0t00" w:ascii="TTE1BF71B0t00" w:hAnsi="TTE1BF71B0t00"/>
        </w:rPr>
        <w:t>ě</w:t>
      </w:r>
      <w:r>
        <w:rPr/>
        <w:t>lávání v anglickém jazyce předpokládají v ŠVP dosažení úrovn</w:t>
      </w:r>
      <w:r>
        <w:rPr>
          <w:rFonts w:cs="TTE1BF71B0t00" w:ascii="TTE1BF71B0t00" w:hAnsi="TTE1BF71B0t00"/>
        </w:rPr>
        <w:t xml:space="preserve">ě </w:t>
      </w:r>
      <w:r>
        <w:rPr/>
        <w:t>A2, Spole</w:t>
      </w:r>
      <w:r>
        <w:rPr>
          <w:rFonts w:cs="TTE1BF71B0t00" w:ascii="TTE1BF71B0t00" w:hAnsi="TTE1BF71B0t00"/>
        </w:rPr>
        <w:t>č</w:t>
      </w:r>
      <w:r>
        <w:rPr/>
        <w:t>ného evropského referen</w:t>
      </w:r>
      <w:r>
        <w:rPr>
          <w:rFonts w:cs="TTE1BF71B0t00" w:ascii="TTE1BF71B0t00" w:hAnsi="TTE1BF71B0t00"/>
        </w:rPr>
        <w:t>č</w:t>
      </w:r>
      <w:r>
        <w:rPr/>
        <w:t>ního rámce pro jazyk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>
          <w:b/>
          <w:bCs/>
          <w:i/>
        </w:rPr>
        <w:t>Obsahové, časové a organizační vymezení vyučovacího předmět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Anglický jazyk se vyučuje od 3. ročníku do 9. ročníku a to 3 hodiny týdně v každém ročníku mimo  7. ročníku, kde je hodinová dotace 4 hodiny týdně. Výuka probíhá v menších skupinách v kmenových třídách s využitím audiovizuální techniky a v počítačové učebně. Výuka směřuje k „praktickým dovednostem“. Náročnost a rozsah učiva je volen s ohledem na schopnosti a možnosti žáka. Přesto je předpokladem na vzdělávání v anglickém jazyce v ŠVP dosažení úrovně A2, Společného evropského referenčního rámce pro jazyky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Výuka anglického jazyka směřuje k jeho praktickému používání jako komunikačního prostředku a zaměřuje se na </w:t>
      </w:r>
      <w:r>
        <w:rPr>
          <w:szCs w:val="20"/>
          <w:u w:val="single"/>
        </w:rPr>
        <w:t>řečové dovednosti</w:t>
      </w:r>
      <w:r>
        <w:rPr>
          <w:szCs w:val="20"/>
        </w:rPr>
        <w:t xml:space="preserve"> (ústní vyjadřování, řešení jednoduchých situací – komunikace, poslech s porozuměním, čtení s porozuměním, písemné vyjadřování) a </w:t>
      </w:r>
      <w:r>
        <w:rPr>
          <w:szCs w:val="20"/>
          <w:u w:val="single"/>
        </w:rPr>
        <w:t>jazykové prostředky</w:t>
      </w:r>
      <w:r>
        <w:rPr>
          <w:szCs w:val="20"/>
        </w:rPr>
        <w:t xml:space="preserve"> (zvuková stránka jazyka, slovní zásoba, gramatika)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Na II. stupni ZŠ (6. – 9. ročník) jde na rozdíl od I. stupně o osvojování cizího jazyka jako prostředku dorozumívání a získávání dalších poznatků. Pracuje se stále více s autentickými materiály (tištěné, audiovizuální). Učitel podporuje žáky v dalším rozvíjení komunikačních dovedností navazováním kontaktů prostřednictvím internetu apod. Hlavním cílem je vytvořit kladný vztah žáka k anglickému jazyku, zvýšení touhy dále se zlepšovat a vzdělávat, také motivovat k výuce dalšího cizího jazyka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Výchovné a vzdělávací strategie pro rozvoj klíčových kompetencí žáků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1"/>
        <w:rPr/>
      </w:pPr>
      <w:r>
        <w:rPr>
          <w:iCs/>
          <w:sz w:val="24"/>
          <w:u w:val="single"/>
        </w:rPr>
        <w:t>Kompetence k učení</w:t>
      </w:r>
      <w:r>
        <w:rPr>
          <w:iCs/>
          <w:sz w:val="24"/>
        </w:rPr>
        <w:t xml:space="preserve"> </w:t>
      </w:r>
      <w:r>
        <w:rPr>
          <w:b w:val="false"/>
          <w:bCs/>
          <w:iCs/>
          <w:sz w:val="24"/>
        </w:rPr>
        <w:t>(Osvojit si strategii učení a motivovat žáky pro učení se nejen na ZŠ, ale pro celoživotní vzdělávání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deme žáky k poznání a chápání jazyka jako důležitého a nezbytného nástroje celoživotního učení a vzdělávání </w:t>
      </w:r>
    </w:p>
    <w:p>
      <w:pPr>
        <w:pStyle w:val="Normal"/>
        <w:numPr>
          <w:ilvl w:val="0"/>
          <w:numId w:val="5"/>
        </w:numPr>
        <w:rPr/>
      </w:pPr>
      <w:r>
        <w:rPr/>
        <w:t>žák se učí vnímat mluvený i psaný projev po stránce obsahové, formální a emocionální, orientovat se v něm, přemýšlet o něm</w:t>
      </w:r>
    </w:p>
    <w:p>
      <w:pPr>
        <w:pStyle w:val="Normal"/>
        <w:numPr>
          <w:ilvl w:val="0"/>
          <w:numId w:val="5"/>
        </w:numPr>
        <w:rPr/>
      </w:pPr>
      <w:r>
        <w:rPr/>
        <w:t>žák si utváří základní dovednosti práce s jednotlivými pojmy, sděleními a ucelenými texty</w:t>
      </w:r>
    </w:p>
    <w:p>
      <w:pPr>
        <w:pStyle w:val="Normal"/>
        <w:numPr>
          <w:ilvl w:val="0"/>
          <w:numId w:val="5"/>
        </w:numPr>
        <w:rPr/>
      </w:pPr>
      <w:r>
        <w:rPr/>
        <w:t>vedeme žáka k využívání cizího jazyka v práci s informacemi nejrůznějšího druhu hlavně s psanými – internet, literatura apod.)</w:t>
      </w:r>
    </w:p>
    <w:p>
      <w:pPr>
        <w:pStyle w:val="Normal"/>
        <w:numPr>
          <w:ilvl w:val="0"/>
          <w:numId w:val="5"/>
        </w:numPr>
        <w:rPr/>
      </w:pPr>
      <w:r>
        <w:rPr/>
        <w:t>učíme práci s chybou</w:t>
      </w:r>
    </w:p>
    <w:p>
      <w:pPr>
        <w:pStyle w:val="Normal"/>
        <w:numPr>
          <w:ilvl w:val="0"/>
          <w:numId w:val="5"/>
        </w:numPr>
        <w:rPr/>
      </w:pPr>
      <w:r>
        <w:rPr/>
        <w:t>posilujeme pozitivní vztah a důležitost učit se cizí jazyk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Kompetence komunikativní </w:t>
      </w:r>
      <w:r>
        <w:rPr>
          <w:b w:val="false"/>
          <w:bCs w:val="false"/>
          <w:u w:val="none"/>
        </w:rPr>
        <w:t>(Všestranně a účinně komunikovat)</w:t>
      </w:r>
    </w:p>
    <w:p>
      <w:pPr>
        <w:pStyle w:val="Normal"/>
        <w:numPr>
          <w:ilvl w:val="0"/>
          <w:numId w:val="5"/>
        </w:numPr>
        <w:rPr/>
      </w:pPr>
      <w:r>
        <w:rPr/>
        <w:t>žáci se učí jednoduše a srozumitelně vyjadřovat v písemném i ústním projevu v cizím jazyce</w:t>
      </w:r>
    </w:p>
    <w:p>
      <w:pPr>
        <w:pStyle w:val="Normal"/>
        <w:numPr>
          <w:ilvl w:val="0"/>
          <w:numId w:val="5"/>
        </w:numPr>
        <w:rPr/>
      </w:pPr>
      <w:r>
        <w:rPr/>
        <w:t>učí se vyjádřit své zkušenosti, prožitky, potřeby a zájmy</w:t>
      </w:r>
    </w:p>
    <w:p>
      <w:pPr>
        <w:pStyle w:val="Normal"/>
        <w:numPr>
          <w:ilvl w:val="0"/>
          <w:numId w:val="5"/>
        </w:numPr>
        <w:rPr/>
      </w:pPr>
      <w:r>
        <w:rPr/>
        <w:t>získávají dovednost vést dialog, formulovat otázka a odpovídat na ně</w:t>
      </w:r>
    </w:p>
    <w:p>
      <w:pPr>
        <w:pStyle w:val="Normal"/>
        <w:numPr>
          <w:ilvl w:val="0"/>
          <w:numId w:val="5"/>
        </w:numPr>
        <w:rPr/>
      </w:pPr>
      <w:r>
        <w:rPr/>
        <w:t>dokážou využít IVT ke komunikac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deme je k poznání nezbytnosti aktivní znalosti cizího jazyka pro své další studium a pro uplatnění v budoucím životě </w:t>
      </w:r>
    </w:p>
    <w:p>
      <w:pPr>
        <w:pStyle w:val="Normal"/>
        <w:numPr>
          <w:ilvl w:val="0"/>
          <w:numId w:val="5"/>
        </w:numPr>
        <w:rPr/>
      </w:pPr>
      <w:r>
        <w:rPr/>
        <w:t>žáci dokážou publikovat své názory a myšlenky v cizím jazyce (školní časopis, prezentace apod.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Heading1"/>
        <w:rPr/>
      </w:pPr>
      <w:r>
        <w:rPr>
          <w:iCs/>
          <w:sz w:val="24"/>
          <w:u w:val="single"/>
        </w:rPr>
        <w:t>Kompetence k řešení problémů</w:t>
      </w:r>
      <w:r>
        <w:rPr>
          <w:b w:val="false"/>
          <w:bCs/>
          <w:iCs/>
          <w:sz w:val="24"/>
        </w:rPr>
        <w:t xml:space="preserve"> (Tvořivě myslet, logicky uvažovat a řešit problémy)</w:t>
      </w:r>
    </w:p>
    <w:p>
      <w:pPr>
        <w:pStyle w:val="Normal"/>
        <w:numPr>
          <w:ilvl w:val="0"/>
          <w:numId w:val="5"/>
        </w:numPr>
        <w:rPr/>
      </w:pPr>
      <w:r>
        <w:rPr/>
        <w:t>žáci se učí samostatně a tvořivě myslet, řešit problémy, rozvíjí logické myšlení</w:t>
      </w:r>
    </w:p>
    <w:p>
      <w:pPr>
        <w:pStyle w:val="Normal"/>
        <w:numPr>
          <w:ilvl w:val="0"/>
          <w:numId w:val="5"/>
        </w:numPr>
        <w:rPr/>
      </w:pPr>
      <w:r>
        <w:rPr/>
        <w:t>učíme dovednosti chápat a správně interpretovat text</w:t>
      </w:r>
    </w:p>
    <w:p>
      <w:pPr>
        <w:pStyle w:val="Normal"/>
        <w:numPr>
          <w:ilvl w:val="0"/>
          <w:numId w:val="5"/>
        </w:numPr>
        <w:rPr/>
      </w:pPr>
      <w:r>
        <w:rPr/>
        <w:t>žáci pracují samostatně, ale i v tý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iCs/>
          <w:sz w:val="24"/>
          <w:u w:val="single"/>
        </w:rPr>
        <w:t>Kompetence sociální a personální</w:t>
      </w:r>
      <w:r>
        <w:rPr>
          <w:iCs/>
          <w:sz w:val="24"/>
        </w:rPr>
        <w:t xml:space="preserve"> </w:t>
      </w:r>
      <w:r>
        <w:rPr>
          <w:b w:val="false"/>
          <w:bCs/>
          <w:iCs/>
          <w:sz w:val="24"/>
        </w:rPr>
        <w:t>(Spolupracovat a respektovat práci a úspěchy vlastní i druhých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žák se učí spolupracovat ve skupině i v týmu na základě vytvořených pravidel, osvojuje si základy spolupráce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je schopen přijmout svoji úlohu ve skupině, plnit své povinnosti </w:t>
      </w:r>
    </w:p>
    <w:p>
      <w:pPr>
        <w:pStyle w:val="Normal"/>
        <w:numPr>
          <w:ilvl w:val="0"/>
          <w:numId w:val="7"/>
        </w:numPr>
        <w:rPr/>
      </w:pPr>
      <w:r>
        <w:rPr/>
        <w:t>umí požádat o pomoc a v případě potřeby pomoc poskytnout</w:t>
      </w:r>
    </w:p>
    <w:p>
      <w:pPr>
        <w:pStyle w:val="Normal"/>
        <w:numPr>
          <w:ilvl w:val="0"/>
          <w:numId w:val="7"/>
        </w:numPr>
        <w:rPr/>
      </w:pPr>
      <w:r>
        <w:rPr/>
        <w:t>učí se rozhodovat, organizovat práci, vést ji, kontrolovat a hodnotit</w:t>
      </w:r>
    </w:p>
    <w:p>
      <w:pPr>
        <w:pStyle w:val="Normal"/>
        <w:numPr>
          <w:ilvl w:val="0"/>
          <w:numId w:val="7"/>
        </w:numPr>
        <w:rPr/>
      </w:pPr>
      <w:r>
        <w:rPr/>
        <w:t>učí se naslouchat, chápat a tolerovat odlišné názory, hledat kompromis v 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Heading1"/>
        <w:rPr/>
      </w:pPr>
      <w:r>
        <w:rPr>
          <w:iCs/>
          <w:sz w:val="24"/>
          <w:u w:val="single"/>
        </w:rPr>
        <w:t>Kompetence občanské</w:t>
      </w:r>
      <w:r>
        <w:rPr>
          <w:b w:val="false"/>
          <w:bCs/>
          <w:iCs/>
          <w:sz w:val="24"/>
        </w:rPr>
        <w:t xml:space="preserve"> (Projevovat se jako svobodná a zodpovědná osobnost)</w:t>
      </w:r>
    </w:p>
    <w:p>
      <w:pPr>
        <w:pStyle w:val="Normal"/>
        <w:rPr/>
      </w:pPr>
      <w:r>
        <w:rPr/>
        <w:t>(Projevovat pozitivní pocity v chování, jednání a v prožívání životních situací, vnímavost a citlivé vztahy k lidem, svému prostředí i k přírodě)</w:t>
      </w:r>
    </w:p>
    <w:p>
      <w:pPr>
        <w:pStyle w:val="Normal"/>
        <w:rPr/>
      </w:pPr>
      <w:r>
        <w:rPr/>
        <w:t xml:space="preserve"> </w:t>
      </w:r>
      <w:r>
        <w:rPr/>
        <w:t>(Aktivně rozvíjet a chránit své fyzické, duševní a sociální zdraví)</w:t>
      </w:r>
    </w:p>
    <w:p>
      <w:pPr>
        <w:pStyle w:val="Normal"/>
        <w:rPr/>
      </w:pPr>
      <w:r>
        <w:rPr/>
        <w:t xml:space="preserve"> </w:t>
      </w:r>
      <w:r>
        <w:rPr/>
        <w:t>(Žít společně s ostatními lidmi, být tolerantní a ohleduplný k jiným lidem, jejich kulturám a duchovním hodnotám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žák se učí samostatně rozhodovat podle dané situace a nést důsledky svého chování </w:t>
      </w:r>
    </w:p>
    <w:p>
      <w:pPr>
        <w:pStyle w:val="Normal"/>
        <w:numPr>
          <w:ilvl w:val="0"/>
          <w:numId w:val="7"/>
        </w:numPr>
        <w:rPr/>
      </w:pPr>
      <w:r>
        <w:rPr/>
        <w:t>respektuje názory druhých, uvědomuje si svá práva a povinnosti ve škole i mimo školu</w:t>
      </w:r>
    </w:p>
    <w:p>
      <w:pPr>
        <w:pStyle w:val="Normal"/>
        <w:numPr>
          <w:ilvl w:val="0"/>
          <w:numId w:val="7"/>
        </w:numPr>
        <w:rPr/>
      </w:pPr>
      <w:r>
        <w:rPr/>
        <w:t>učí se ohleduplnému, vnímavému a citlivému vztahu k lidem, k jiným kulturám, přírodě a ke kulturním a etickým hodnotám</w:t>
      </w:r>
    </w:p>
    <w:p>
      <w:pPr>
        <w:pStyle w:val="Normal"/>
        <w:numPr>
          <w:ilvl w:val="0"/>
          <w:numId w:val="7"/>
        </w:numPr>
        <w:rPr/>
      </w:pPr>
      <w:r>
        <w:rPr/>
        <w:t>učí porozumět odlišnému způsobu života lidí jiných kultur, náboženství, sociální, zájmových a jiných skupin, tolerovat a respektovat jejich hodnoty, názory i jejich zvyky</w:t>
      </w:r>
    </w:p>
    <w:p>
      <w:pPr>
        <w:pStyle w:val="Normal"/>
        <w:ind w:left="75" w:hanging="0"/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Kompetence pracovní</w:t>
      </w:r>
      <w:r>
        <w:rPr>
          <w:b w:val="false"/>
          <w:bCs/>
          <w:sz w:val="24"/>
        </w:rPr>
        <w:t xml:space="preserve"> (Poznat své reálné možnosti a uplatňovat je při rozhodování o vlastní životní a profesní orientaci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/>
        <w:t>žák se učí objektivně hodnotit vlastní schopnosti i možnosti a utváří si představy o budoucím povolání</w:t>
      </w:r>
    </w:p>
    <w:p>
      <w:pPr>
        <w:pStyle w:val="Normal"/>
        <w:numPr>
          <w:ilvl w:val="0"/>
          <w:numId w:val="7"/>
        </w:numPr>
        <w:rPr/>
      </w:pPr>
      <w:r>
        <w:rPr/>
        <w:t>učí se chápat cizí jazyk jako nezbytnou součást uplatnění na trhu práce v evropském regionu a při spolupráci se zahraničními partnery</w:t>
      </w:r>
    </w:p>
    <w:p>
      <w:pPr>
        <w:pStyle w:val="Normal"/>
        <w:numPr>
          <w:ilvl w:val="0"/>
          <w:numId w:val="7"/>
        </w:numPr>
        <w:rPr/>
      </w:pPr>
      <w:r>
        <w:rPr/>
        <w:t>získává základní dovednosti - plánovat, organizovat, zpracovávat informace a hodnoti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í používat a pracovat s výpočetní technikou, internetem a používá cizí jazyk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držuje pravidla bezpečného chování jak při práci ve třídě, tak v terénu  </w:t>
      </w:r>
    </w:p>
    <w:p>
      <w:pPr>
        <w:pStyle w:val="Normal"/>
        <w:numPr>
          <w:ilvl w:val="0"/>
          <w:numId w:val="7"/>
        </w:numPr>
        <w:rPr/>
      </w:pPr>
      <w:r>
        <w:rPr/>
        <w:t>je schopen zapojit se do práce a vytvořit podnětné pracovní prostředí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růřezová témata</w:t>
      </w:r>
    </w:p>
    <w:p>
      <w:pPr>
        <w:pStyle w:val="Normal"/>
        <w:rPr>
          <w:sz w:val="20"/>
        </w:rPr>
      </w:pPr>
      <w:r>
        <w:rPr/>
        <w:t>OSV – komunikace, rozvoj schopnosti poznávání, cvičení smyslového vnímání, pozornosti a soustředění</w:t>
      </w:r>
    </w:p>
    <w:p>
      <w:pPr>
        <w:pStyle w:val="Normal"/>
        <w:rPr/>
      </w:pPr>
      <w:r>
        <w:rPr/>
        <w:t>EGS – Evropa a svět nás zajímá, objevujeme Evropu a svět - anglicky mluvící země a my</w:t>
      </w:r>
    </w:p>
    <w:p>
      <w:pPr>
        <w:pStyle w:val="Normal"/>
        <w:rPr/>
      </w:pPr>
      <w:r>
        <w:rPr/>
        <w:t>MKV – multikulturalita, kulturní a zvykové odliš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</w:rPr>
      </w:pPr>
      <w:r>
        <w:rPr>
          <w:caps/>
        </w:rPr>
        <w:t>2. Vzdělávací obsah vyučovacího předmětu anglický jazyk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Anglický jazyk</w:t>
      </w:r>
    </w:p>
    <w:p>
      <w:pPr>
        <w:pStyle w:val="Normal"/>
        <w:rPr/>
      </w:pPr>
      <w:r>
        <w:rPr/>
        <w:t xml:space="preserve">Ročník: 6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e"/>
              <w:keepNext w:val="fals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zipředm. vztahy projekty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kurzy, průřezová tém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přiměřeným projevům našich i rodilých mluvčích (přímým i reprodukovaný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/>
              <w:t>dokáže zachytit smysl jednoduchého sdělení a reagovat na něj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pokynům učitele při práci ve třídě a dokáže na ně reagov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vládá slovní zásobu daných témat a gramatické struktury nutné ke komunikaci na daná témat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lynule čte -  nahlas a foneticky správně přiměřeně jednoduché audio-orálně připravené tex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rientuje se v obsahu jednoduchého textu, vyhledává odpovědi na otázky a dovede daný text jednoduše převyprávě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slyšenému text zprostředkovanému učitelem, ostatními žáky a nahrávko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í  se jednoduše písemně vyjádřit v okruhu probíraných téma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acuje se slovníkem a aktivně ho použív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ísemně formuluje otázky a odpovědi na ně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 xml:space="preserve">zná základní informace VB a USA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zájmena (personal pronoun), přivlastněn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přivlastňovací pá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minulý čas slovesa“být“ a pravidelných a sloves, základní nepravidelná slov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minulý čas průběhov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řadové číslovk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určování hodin a ča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blízká budoucnost – „be going to“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vyjadřování jak čas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počitatelná a nepočitatelná podstatná jmé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stupňování přídavných j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>
                <w:bCs/>
              </w:rPr>
              <w:t>číslovky nad sto a letopoč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</w:rPr>
            </w:pPr>
            <w:r>
              <w:rPr/>
              <w:t>základní společenské obraty a fráz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popsání každodenních činností a zvyků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OSV – komunikace, rozvoj schopnosti poznávání, cvičení</w:t>
            </w:r>
            <w:r>
              <w:rPr>
                <w:sz w:val="20"/>
              </w:rPr>
              <w:t xml:space="preserve"> </w:t>
            </w:r>
            <w:r>
              <w:rPr/>
              <w:t>smyslového vnímání, pozornosti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 – Evropa a svět nás zajímají, objevujeme Evropu a svět - </w:t>
            </w:r>
            <w:r>
              <w:rPr>
                <w:sz w:val="20"/>
              </w:rPr>
              <w:t>anglicky mluvící země a m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KV – multikulturalita, </w:t>
            </w:r>
            <w:r>
              <w:rPr>
                <w:sz w:val="20"/>
              </w:rPr>
              <w:t>kulturní a zvykové odlišnos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atematika</w:t>
            </w:r>
          </w:p>
          <w:p>
            <w:pPr>
              <w:pStyle w:val="Normal"/>
              <w:rPr/>
            </w:pPr>
            <w:r>
              <w:rPr>
                <w:bCs/>
              </w:rPr>
              <w:t>Výtvarná výcho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ůcky:</w:t>
            </w:r>
          </w:p>
          <w:p>
            <w:pPr>
              <w:pStyle w:val="Normal"/>
              <w:rPr/>
            </w:pPr>
            <w:r>
              <w:rPr>
                <w:bCs/>
              </w:rPr>
              <w:t>Audio a video technika, počítače obrazový materiál, časopisy, slovníky, mapy, názorné pomůcky, další kopírované materiály, papírenské potře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ojazyčná literatura s omezeným počtem slov</w:t>
            </w:r>
          </w:p>
        </w:tc>
      </w:tr>
    </w:tbl>
    <w:p>
      <w:pPr>
        <w:pStyle w:val="Heading1"/>
        <w:rPr/>
      </w:pPr>
      <w:r>
        <w:rPr/>
      </w:r>
      <w:bookmarkStart w:id="1" w:name="_Hlk24602558"/>
      <w:bookmarkStart w:id="2" w:name="_Hlk2460255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Anglický jazyk</w:t>
      </w:r>
    </w:p>
    <w:p>
      <w:pPr>
        <w:pStyle w:val="Normal"/>
        <w:rPr/>
      </w:pPr>
      <w:r>
        <w:rPr/>
        <w:t xml:space="preserve">Ročník: 7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e"/>
              <w:keepNext w:val="fals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zipředm. vztahy projekty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kurzy, průřezová tém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káže se orientovat v monologu či dialogu s malým počtem neznámých výrazů, jejich význam dokáže odhadnou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káže postihnout hlavní smysl sdělení, včetně důležitých detail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přiměřeným projevům našich i rodilých mluvčích (přímým i reprodukovaným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vládá slovní zásobu daných témat a gramatické struktury nutné ke komunikaci na daná témat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umí přiměřeně obtížným souvislým sdělením i konverzaci dvou a více osob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umí vyhledat zákl. informace a hlavní myšlenky v textu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yužívá slovník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vořivě se zúčastní rozhovoru dvou i více osob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vhodně reaguje v nejběžnějších řečových situací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mí jednoduše vyjádřit svůj názor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mí přednést krátkou zprávu či sdělen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umí napsat stručný osobní dopi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- má základní poznatky o angl. mluvících zemích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</w:rPr>
              <w:t>rozšíření a zopakování učiva z 6. roční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ovětky (question tag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řivlastňovací zájmena samostatná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říslovce frekvence, tvorba příslovc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řádek slov ve vět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budoucí čas prost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loženiny (some-, no-, any- + think, body, plac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vedlejší věty časové a budoucí č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užití will pro předvídání budoucnosti, náhlé rozhodnutí, slib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ájmena kvantitativní (both, either, neith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zástupné zájmeno one/o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ovolení: opisný tvar slovesa can (to be allowed t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dodatky: Já také / Já také 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infinitiv účel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sloveso can v budoucím ča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užití členu u zeměpisných názv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nepřímá otáz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popis domu a města, kde žijeme, instrukce k určení smě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 xml:space="preserve">tvorba návrhů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epravidelná sloves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SV  – komunikace, rozvoj schopnosti poznávání, cvičení</w:t>
            </w:r>
            <w:r>
              <w:rPr>
                <w:sz w:val="20"/>
              </w:rPr>
              <w:t xml:space="preserve"> </w:t>
            </w:r>
            <w:r>
              <w:rPr/>
              <w:t>smyslového vnímání, pozornosti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 – Evropa a svět nás zajímá, objevujeme Evropu a svět - </w:t>
            </w:r>
            <w:r>
              <w:rPr>
                <w:sz w:val="20"/>
              </w:rPr>
              <w:t>anglicky mluvící země a m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KV – multikulturalita - </w:t>
            </w:r>
            <w:r>
              <w:rPr>
                <w:sz w:val="20"/>
              </w:rPr>
              <w:t>kulturní a zvykové odlišnosti, mezilidské vztah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ůcky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udio a video technika, počítače obrazový materiál,   časopisy, slovníky, mapy, názorné pomůcky, další kopírované materiály, papírenské potře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ojazyčná literatura s omezeným počtem sl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: olympiáda v AJ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Anglický jazyk</w:t>
      </w:r>
    </w:p>
    <w:p>
      <w:pPr>
        <w:pStyle w:val="Normal"/>
        <w:rPr/>
      </w:pPr>
      <w:r>
        <w:rPr/>
        <w:t xml:space="preserve">Ročník: 8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7"/>
        <w:gridCol w:w="3829"/>
        <w:gridCol w:w="3829"/>
        <w:gridCol w:w="1884"/>
      </w:tblGrid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Výstup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e"/>
              <w:keepNext w:val="fals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Učivo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zipředm. vztahy projekty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kurzy, průřezová tém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Poznámky</w:t>
            </w:r>
          </w:p>
        </w:tc>
      </w:tr>
      <w:tr>
        <w:trPr/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káže se orientovat v monologu či dialogu s větším počtem neznámých výrazů, jejich význam dokáže odhadnou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káže postihnout hlavní smysl sdělení, včetně důležitých detailů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te širší okruh tištěných materiálů, orientuje se i v úryvcích autentických textů, převážně informativního charakteru, vyhledá požadované informac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ozumí přiměřeným projevům našich i rodilých mluvčích (přímým i reprodukovaným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vládá slovní zásobu daných témat a gramatické struktury nutné ke komunikaci na daná témata (škola, volný čas, oblékání, počasí, jídlo apod.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káže použít obraty, kterými vyjádří co má rád a co nemá rád, jak se cítí, co ho bolí, co pravidelně dělá, jaké je venku počasí dokáže vyjádřit obavy a popřát k výročí, dokáže mluvit o zdravém a nezdravém jíd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rčí význam běžných nápisů, umí vyhledat jednoduché informace v jídelních lístcích a na informačních letácích v obchodě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 schopen domluvit si setkání, společný program, nakupovat různé zboží, jízdenky, vstupenky apo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í užívat jednoduché obraty, vyjadřující svolení, odmítnutí, radost, politování, omluvu, prosbu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běžně používá slovník a dostupné autentické materiály ze zemí studovaného jazyka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/>
              <w:t>s pomocí mapy nebo plánu se dokáže zeptat na cestu nebo poradit někomu jiném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/>
              <w:t>dokáže odpovědět na otázky týkající se jeho osob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/>
              <w:t>reprodukuje přiměřeně obtížný tex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Cs w:val="18"/>
              </w:rPr>
              <w:t xml:space="preserve">sestaví stručný popis nějaké události události nebo ces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Cs w:val="18"/>
              </w:rPr>
              <w:t>napíše formální i neformální dopis s blahopřáním</w:t>
            </w:r>
            <w:r>
              <w:rPr/>
              <w:t>, umí vyjádřit své zážitky, dojmy, přání, at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/>
              <w:t>vyplní běžný formulář a dotazní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Cs w:val="18"/>
              </w:rPr>
              <w:t>napíše krátký text na dané tém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Cs w:val="18"/>
              </w:rPr>
              <w:t>má všeobecný rozhled o základních faktech a událostech v zemích studovaného jazyk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rozšíření a opakování učiva ze 7. ročník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lovesa po nichž následuje – ing tv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tative verbs (slovesa, která netvoří průběh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ředpřítomný ča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předpřítomný čas a since, f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oo, enough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rovnání present perfect a past simp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minulý čas prostý a průběhový, rozdíly a jejich použití v souvět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loveso can a must v minulém čase, budoucím čas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hould, shouldn´t - rad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here´s/there are + ….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first conditiona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opakování So do I / Neither do 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trpný rod – přítomný, minulý, budouc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loveso migh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složená podstatná jmé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frázová sloves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formální dopi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další fráze a obraty nutné ke komunikaci na dalším stupni rozvoje jazyka, everyday expressio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SV – komunikace, rozvoj schopnosti poznávání, cvičení smyslového vnímání, pozornosti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 – Evropa a svět nás zajímá, objevujeme Evropu a svět - </w:t>
            </w:r>
            <w:r>
              <w:rPr>
                <w:sz w:val="20"/>
              </w:rPr>
              <w:t>anglicky mluvící země a m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KV – multikulturalita - </w:t>
            </w:r>
            <w:r>
              <w:rPr>
                <w:sz w:val="20"/>
              </w:rPr>
              <w:t>kulturní a zvykové odlišnosti,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DV – tvorba multimediálního sdělení, práce v tým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ůcky:</w:t>
            </w:r>
          </w:p>
          <w:p>
            <w:pPr>
              <w:pStyle w:val="Normal"/>
              <w:rPr/>
            </w:pPr>
            <w:r>
              <w:rPr>
                <w:bCs/>
              </w:rPr>
              <w:t>Audio a video technika, počítače obrazový materiál, časopisy, slovníky, mapy, názorné pomůcky, další kopírované materiály, papírenské potře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ojazyčná literatura s omezeným počtem sl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: olympiáda v AJ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Vzdělávací oblast: Jazyk a jazyková komunikace</w:t>
      </w:r>
    </w:p>
    <w:p>
      <w:pPr>
        <w:pStyle w:val="Normal"/>
        <w:rPr>
          <w:b/>
          <w:b/>
        </w:rPr>
      </w:pPr>
      <w:r>
        <w:rPr>
          <w:b/>
        </w:rPr>
        <w:t>Vyučovací předmět: Anglický jazyk</w:t>
      </w:r>
    </w:p>
    <w:p>
      <w:pPr>
        <w:pStyle w:val="Normal"/>
        <w:rPr/>
      </w:pPr>
      <w:r>
        <w:rPr/>
        <w:t xml:space="preserve">Ročník: 9. </w:t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9"/>
        <w:gridCol w:w="4639"/>
        <w:gridCol w:w="3540"/>
        <w:gridCol w:w="1781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Výstup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le"/>
              <w:keepNext w:val="false"/>
              <w:overflowPunct w:val="true"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Učivo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zipředm. vztahy projekty,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</w:rPr>
              <w:t>kurzy, průřezová témat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</w:rPr>
            </w:pPr>
            <w:r>
              <w:rPr/>
              <w:t>Poznámky</w:t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     </w:t>
            </w:r>
            <w:r>
              <w:rPr/>
              <w:t>rozumí souvislým projevům učite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ologickým i dialogickým projevům rodilých mluvčích, pronášeným v přirozeném tempu a obsahujícím několik neznámých výrazů snadno odhadnutelných z kontextu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mulovat otázky a odpovídat na n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hotově, přirozeně a jazykově správně reagovat v dialogických situacích každodenního živo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amostatně vést jednoduchý dialo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jadřovat vlastní názo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reprodukovat vyslechnutý nebo přečtený text, </w:t>
            </w:r>
            <w:r>
              <w:rPr>
                <w:szCs w:val="18"/>
              </w:rPr>
              <w:t xml:space="preserve">sestaví stručný popis nějaké události události nebo cesty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Cs w:val="18"/>
              </w:rPr>
            </w:pPr>
            <w:r>
              <w:rPr>
                <w:szCs w:val="18"/>
              </w:rPr>
              <w:t>dokáže podat jednoduché vysvětlení či popis cesty, návod na použití určité věci, či uvaření jednoduchého pokrm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mí užívat jednoduché obraty, vyjadřující svolení, odmítnutí, radost, politování, omluvu, prosbu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18"/>
              </w:rPr>
            </w:pPr>
            <w:r>
              <w:rPr>
                <w:szCs w:val="18"/>
              </w:rPr>
              <w:t>používá známé výrazy k vyprávění, co dělal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v minulosti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 xml:space="preserve">-   </w:t>
            </w:r>
            <w:r>
              <w:rPr>
                <w:b/>
                <w:bCs/>
                <w:i/>
                <w:iCs/>
                <w:szCs w:val="18"/>
              </w:rPr>
              <w:t xml:space="preserve"> </w:t>
            </w:r>
            <w:r>
              <w:rPr>
                <w:szCs w:val="18"/>
              </w:rPr>
              <w:t>popíše jednoduchými obraty prostředí,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 xml:space="preserve">      </w:t>
            </w:r>
            <w:r>
              <w:rPr>
                <w:szCs w:val="18"/>
              </w:rPr>
              <w:t>ve kterém se nachází.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18"/>
              </w:rPr>
              <w:t xml:space="preserve">-   </w:t>
            </w:r>
            <w:r>
              <w:rPr>
                <w:b/>
                <w:bCs/>
                <w:i/>
                <w:iCs/>
                <w:szCs w:val="18"/>
              </w:rPr>
              <w:t xml:space="preserve"> </w:t>
            </w:r>
            <w:r>
              <w:rPr>
                <w:szCs w:val="18"/>
              </w:rPr>
              <w:t>sestaví vyprávění o svých plánech</w:t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 xml:space="preserve">     </w:t>
            </w:r>
            <w:r>
              <w:rPr>
                <w:szCs w:val="18"/>
              </w:rPr>
              <w:t>do budouc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užívat slovníky a jazykové příruč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mí napsat stručný životop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Cs w:val="18"/>
              </w:rPr>
              <w:t>napíše formální i neformální dopis s blahopřáním</w:t>
            </w:r>
            <w:r>
              <w:rPr/>
              <w:t>, umí vyjádřit své zážitky, dojmy, přání, at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plní běžný formulář a dotazní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acuje s autentickými texty (časopisy, knihy, prospekt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ientuje se v základních zeměpisných, hospodářských, společenskopolitických, kulturních a historických reáliích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á všeobecný rozhl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dhaduje významy neznámých výrazů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</w:rPr>
              <w:t>rozšíření a opakování učiva z 8. roční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ulý, přítomný a budoucí čas prostý a průběhov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přítomný a předminulý č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pravidelná sloves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pný ro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epřímá řeč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mínkové a časové vě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ální slovesa a jejich opisy (should, can, must, would, shall, might, ma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edlož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ájme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říkazy, žádosti, návrh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ázací dovětky, přitakán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rázová slovesa</w:t>
            </w:r>
          </w:p>
          <w:p>
            <w:pPr>
              <w:pStyle w:val="Normal"/>
              <w:rPr/>
            </w:pPr>
            <w:r>
              <w:rPr/>
              <w:t>- slovní zásoba a tvoření slov</w:t>
            </w:r>
          </w:p>
          <w:p>
            <w:pPr>
              <w:pStyle w:val="Normal"/>
              <w:rPr/>
            </w:pPr>
            <w:r>
              <w:rPr/>
              <w:t>- životo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nácvik poslechu, čtení (scanning, skimmi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základní konverzační témata (rozšířeno viz volitelný předmět – konverzace v AJ)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domov, rodina, bydlení, škola, volný čas, kultura, sport, péče o zdraví, pocity a nálady, stravovací návyky, počasí, příroda a město, nákupy a móda, společnost a její problémy, volba povolání, moderní technologie a médi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OSV – komunikace, rozvoj schopnosti poznávání, cvičení smyslového vnímání, pozornosti a soustřed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S – Evropa a svět nás zajímá, objevujeme Evropu a svět - </w:t>
            </w:r>
            <w:r>
              <w:rPr>
                <w:sz w:val="20"/>
              </w:rPr>
              <w:t>anglicky mluvící země a my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KV – multikulturalita - </w:t>
            </w:r>
            <w:r>
              <w:rPr>
                <w:sz w:val="20"/>
              </w:rPr>
              <w:t>kulturní a zvykové odlišnosti, mezilidské vzta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MDV – tvorba multimediálního sdělení, práce v tým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Český jazy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emě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Hudební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ějepi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tvarná výchov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ůcky:</w:t>
            </w:r>
          </w:p>
          <w:p>
            <w:pPr>
              <w:pStyle w:val="Normal"/>
              <w:rPr/>
            </w:pPr>
            <w:r>
              <w:rPr>
                <w:bCs/>
              </w:rPr>
              <w:t>Audio a video technika, počítače obrazový materiál, časopisy, slovníky, mapy, názorné pomůcky, další kopírované materiály, papírenské potřeby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zojazyčná literatura s omezeným počtem sl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outěže: olympiáda v 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pracováno k ŠVP platnému k 1. září 2007 a dál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76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E1BF71B0t00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DotDash" w:sz="2" w:space="1" w:color="000000"/>
      </w:pBdr>
      <w:tabs>
        <w:tab w:val="clear" w:pos="4536"/>
        <w:tab w:val="clear" w:pos="9072"/>
        <w:tab w:val="center" w:pos="7632" w:leader="none"/>
        <w:tab w:val="right" w:pos="15048" w:leader="none"/>
      </w:tabs>
      <w:rPr/>
    </w:pPr>
    <w:r>
      <w:rPr>
        <w:b/>
        <w:sz w:val="16"/>
        <w:szCs w:val="16"/>
        <w:u w:val="single"/>
      </w:rPr>
      <w:t>ŠVP ZŠ Nový Hrádek – Část 5 – OSNOVY II. stupeň (Anglický jazyk)</w:t>
    </w:r>
    <w:r>
      <w:rPr>
        <w:sz w:val="16"/>
        <w:szCs w:val="16"/>
      </w:rPr>
      <w:tab/>
      <w:t>Kapitola 12.</w:t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tabs>
        <w:tab w:val="clear" w:pos="4536"/>
        <w:tab w:val="clear" w:pos="9072"/>
        <w:tab w:val="left" w:pos="10776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© Základní škola, Nový Hrádek, okres Nácho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SmallGap" w:sz="12" w:space="1" w:color="000000"/>
      </w:pBdr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Školní vzdělávací program  -  Základní škola, Nový Hrádek, okres Náchod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8"/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155"/>
        </w:tabs>
        <w:ind w:left="11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75"/>
        </w:tabs>
        <w:ind w:left="18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5"/>
        </w:tabs>
        <w:ind w:left="33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5"/>
        </w:tabs>
        <w:ind w:left="40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5"/>
        </w:tabs>
        <w:ind w:left="47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5"/>
        </w:tabs>
        <w:ind w:left="54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5"/>
        </w:tabs>
        <w:ind w:left="61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e">
    <w:name w:val="cíle"/>
    <w:basedOn w:val="Normal"/>
    <w:qFormat/>
    <w:pPr>
      <w:keepNext w:val="true"/>
      <w:overflowPunct w:val="false"/>
      <w:autoSpaceDE w:val="false"/>
      <w:spacing w:before="400" w:after="120"/>
    </w:pPr>
    <w:rPr>
      <w:rFonts w:ascii="Arial" w:hAnsi="Arial" w:cs="Arial"/>
      <w:b/>
      <w:sz w:val="28"/>
      <w:szCs w:val="20"/>
    </w:rPr>
  </w:style>
  <w:style w:type="paragraph" w:styleId="Proces">
    <w:name w:val="proces"/>
    <w:basedOn w:val="Normal"/>
    <w:qFormat/>
    <w:pPr>
      <w:overflowPunct w:val="false"/>
      <w:autoSpaceDE w:val="false"/>
      <w:spacing w:before="120" w:after="120"/>
      <w:jc w:val="both"/>
    </w:pPr>
    <w:rPr>
      <w:b/>
      <w:szCs w:val="20"/>
    </w:rPr>
  </w:style>
  <w:style w:type="paragraph" w:styleId="Text4">
    <w:name w:val="Text 4"/>
    <w:basedOn w:val="Normal"/>
    <w:qFormat/>
    <w:pPr>
      <w:overflowPunct w:val="false"/>
      <w:autoSpaceDE w:val="false"/>
      <w:ind w:left="283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50:00Z</dcterms:created>
  <dc:creator>uzivatel</dc:creator>
  <dc:description/>
  <dc:language>en-US</dc:language>
  <cp:lastModifiedBy>spravce</cp:lastModifiedBy>
  <cp:lastPrinted>2015-11-21T10:53:00Z</cp:lastPrinted>
  <dcterms:modified xsi:type="dcterms:W3CDTF">2015-11-21T09:53:00Z</dcterms:modified>
  <cp:revision>5</cp:revision>
  <dc:subject/>
  <dc:title>ANGLICKÝ JAZYK</dc:title>
</cp:coreProperties>
</file>