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ást V. – Osnovy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I. stupeň</w:t>
      </w:r>
    </w:p>
    <w:p>
      <w:pPr>
        <w:pStyle w:val="Heading1"/>
        <w:autoSpaceDE w:val="false"/>
        <w:spacing w:before="0" w:after="240"/>
        <w:jc w:val="center"/>
        <w:rPr/>
      </w:pPr>
      <w:r>
        <w:rPr>
          <w:bCs/>
          <w:caps/>
          <w:sz w:val="24"/>
          <w:szCs w:val="24"/>
        </w:rPr>
        <w:t>kapitola 26.  -  výtvarná výchova</w:t>
      </w:r>
    </w:p>
    <w:p>
      <w:pPr>
        <w:pStyle w:val="Normal"/>
        <w:rPr>
          <w:b/>
          <w:b/>
        </w:rPr>
      </w:pPr>
      <w:r>
        <w:rPr>
          <w:b/>
        </w:rPr>
        <w:t>Vzdělávací oblast: Umění a kultura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Vzdělávací obor - vyučovací předmět: Výtvarná výchova</w:t>
      </w:r>
    </w:p>
    <w:p>
      <w:pPr>
        <w:pStyle w:val="Heading3"/>
        <w:spacing w:before="0" w:after="24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1. Charakteristika vyučovacího předmětu výtvarná výchova</w:t>
      </w:r>
    </w:p>
    <w:p>
      <w:pPr>
        <w:pStyle w:val="Heading4"/>
        <w:autoSpaceDE w:val="false"/>
        <w:spacing w:before="0" w:after="120"/>
        <w:jc w:val="both"/>
        <w:rPr>
          <w:i/>
          <w:i/>
          <w:sz w:val="24"/>
          <w:szCs w:val="20"/>
          <w:u w:val="single"/>
        </w:rPr>
      </w:pPr>
      <w:r>
        <w:rPr>
          <w:i/>
          <w:sz w:val="24"/>
          <w:szCs w:val="20"/>
          <w:u w:val="single"/>
        </w:rPr>
        <w:t>Obsahové, časové a organizační vymezení předmět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Obsahové vymezení vyučovacího předmět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uje s vizuálně obraznými znakovými systém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víjí tvůrčí činnosti, smyslovou citlivost a uplatňování subjektivit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istupuje k uměleckému procesu v jeho celistvosti a chápe ho jako způsob poznání a komunika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ívá různých uměleckých vyjadřovacích prostředků včetně nejnovějších informačních a komunikačních technologi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víjí především průřezové téma Osobnostní a sociální výchovy (týká se společného zaměření na rozvoj smyslového vnímání, kreativity, vnímání a utváření mimouměleckého estetična) a Výchovy k myšlení v evropských a globálních souvislostech (prohlubuje vztah k evropské a světové kultuře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Časové vymezení vyučovacího předmětu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. a 7. ročník – 2 hodiny týdně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8. a 9. ročník – 1 hodina týdně - rozděleno na chlapce a dívky, spojení 6. a 7. ročník, spojení 8. a 9. roční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Heading1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Výchovné a vzdělávací strategie pro rozvoj klíčových kompetencí žáků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Formy a metody práce se užívají podle charakteru učiva a cílů vzdělávání - skupinové vyučování, samostatná práce, kolektivní práce, krátkodobé projekt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k uč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ři teoreticky zaměřených hodinách si žáci vytváří takové učební materiály, aby je mohli dále využívat pro své vlastní uč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žáci při své tvorbě poznávají vlastní pokroky a při konečném výstupu si dokáží zpětně uvědomit problémy související s realizac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trategie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čitel zadává jednotlivé úkoly tak, aby si každý žák mohl sám zorganizovat vlastní činnos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čitel využívá kladného hodnocení k motivaci pro další výtvarnou činn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žákům je předkládán dostatek námětů k samostatnému zpracování a řešení problémů souvisejících s výběrem výtvarné techniky, materiálů a pomůc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ři zadání úkolu žák rozpozná výtvarný problém a hledá nejvhodnější způsob řeš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ategi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čitel zadává úkoly způsobem, který umožňuje volbu různých postup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ři práci ve skupině dokáže žák vyjádřit svůj názor, vhodnou formou ho obhájit a tolerovat názor druhý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ategi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učitel klade dostatek prostoru pro střetávání a komunikaci různými formami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</w:rPr>
      </w:pPr>
      <w:r>
        <w:rPr/>
        <w:t>učitel dohlíží na dodržování etiky komunikace (naslouchání, respektování názorů druhých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čí se respektovat pravidla při práci v týmu, dodržovat je a svou pracovní činností kladně ovlivňovat kvalitu prá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ategi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čitel dodává žákům sebedůvěru a podle potřeby žákům v činnostech pomáhá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čitel umožňuje každému žákovi zažít úspěch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čitel v průběhu výuky zohledňuje rozdíly v pracovním tempu jednotlivých žák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ři propagaci školních akcí žáci vytváří plakáty a upoutávky, kterými prezentují škol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žáci respektují názor druhý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žáci prezentují výsledky své práce a účastní se výtvarných soutěž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ategi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čitel podporuje občanské cítění žáků při vytváření propagačních materiál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ři samostatné práci jsou žáci vedeni ke koncentraci na pracovní výkon, jeho dokončení a dodržují vymezená pravidl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žáci si vytváří pozitivní vztah k manuelním činnost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žáci při práci s výtvarným materiálem dodržují hygienická pravid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ateg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učitel vede žáky ke správným způsobům užití materiálu, nástrojů a vybaven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učitel požaduje dodržování dohodnuté kvality a postup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  <w:i/>
          <w:u w:val="single"/>
        </w:rPr>
        <w:t>Průřezová témata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EV</w:t>
        <w:tab/>
        <w:t>- vztah člověka k přírodě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- ekosystémy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- lidské aktivity a problémy životního prostředí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EGS</w:t>
        <w:tab/>
        <w:t>- jsme Evropané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- Evropa a svět nás zajímá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OSV</w:t>
        <w:tab/>
        <w:t>- poznávání lidí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- kreativita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- sebepoznání a sebepojetí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- komunikace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- hodnoty, postoje, praktická etika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- rozvoj schopností poznávání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- řešení problémů a rozhodovací dovednosti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- kooperace a kompetice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MDV</w:t>
        <w:tab/>
        <w:t>- práce v realizačním týmu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- fungování a vliv médií ve společnosti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- tvorba mediálního sdělení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MKV</w:t>
        <w:tab/>
        <w:t>- lidské vztahy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- multikulturalita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VDO</w:t>
        <w:tab/>
        <w:t>- principy demokracie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2. Vzdělávací obsah vyučovacího předmětu výtvarná výchova</w:t>
      </w:r>
      <w:r>
        <w:br w:type="page"/>
      </w:r>
    </w:p>
    <w:p>
      <w:pPr>
        <w:pStyle w:val="Heading1"/>
        <w:rPr/>
      </w:pPr>
      <w:r>
        <w:rPr/>
        <w:t>Vzdělávací oblast: Umění a kultu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Výtvarná výchova</w:t>
      </w:r>
    </w:p>
    <w:p>
      <w:pPr>
        <w:pStyle w:val="Normal"/>
        <w:ind w:right="112" w:hanging="0"/>
        <w:rPr>
          <w:b/>
          <w:b/>
          <w:sz w:val="28"/>
        </w:rPr>
      </w:pPr>
      <w:r>
        <w:rPr>
          <w:b/>
          <w:sz w:val="28"/>
        </w:rPr>
        <w:t xml:space="preserve">Ročník: 6. 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4"/>
        <w:gridCol w:w="3822"/>
        <w:gridCol w:w="3822"/>
        <w:gridCol w:w="1911"/>
      </w:tblGrid>
      <w:tr>
        <w:trPr>
          <w:tblHeader w:val="true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rojekty a kurz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bírá a samostatně vytváří bohatou škálu vizuálně obrazných elementů zkušeností z vlastního vnímání, z představ a poznání. Uplatňuje osobitý přístup k realitě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riuje různé vlastnosti prvků a jejich vztahů pro získání osobitých výsledků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esebné studie - linie, tvar, objem - jejich rozvržení v obrazové ploše, v objemu, v prostoru, jejich vztahy, podobnost, kontrast, rytmu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dnoduché plošné kompozice z geometrických tvarů - spirály, elipsy, řazení, rytmus, prolínání, množení, vyvažování, přímka, křivk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 - kreativit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ř. jednoduchá kresba přírodnin  dle skutečnosti, zátiší, kompozice</w:t>
            </w:r>
          </w:p>
        </w:tc>
      </w:tr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jadřuje se k zachyceným zkušenostem získaným pohybem, hmatem a sluche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víjení smyslové citlivosti. Souvislost zrakového vnímání s vjemy ostatních smysl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stická tvorba - papír, hlína, drát, sád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 – rozvoj schopností a pozná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portrét, výtvarné zpracování hudebních motivů.</w:t>
            </w:r>
          </w:p>
          <w:p>
            <w:pPr>
              <w:pStyle w:val="Normal"/>
              <w:rPr/>
            </w:pPr>
            <w:r>
              <w:rPr/>
              <w:t>Tvary ze zmačkaného papíru</w:t>
            </w:r>
          </w:p>
        </w:tc>
      </w:tr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ávně užívá techniku malby, texturu, míchá a vrství barv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lb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orie teplých a studených barev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ětiny - zátiší</w:t>
            </w:r>
          </w:p>
        </w:tc>
      </w:tr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tváří společné kompozice v prostoru - instalace, své představy dokáže převést do objemových rozměrů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storová tvorb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polečná práce na jednom objektu - koordinace, komunikac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 – lidské aktivity a problémy životního prostřed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 -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áže využít perspektivu ve svém vlastním výtvarném vyjádření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ka o perspektivě -</w:t>
            </w:r>
          </w:p>
          <w:p>
            <w:pPr>
              <w:pStyle w:val="Normal"/>
              <w:rPr/>
            </w:pPr>
            <w:r>
              <w:rPr/>
              <w:t>(perspektiva paralelní a šikmá), umístění postav na plochu, velikost objekt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GS – Jsme Evropan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ř. pohled do ulice - vystřihování a lepení postav a objektů na plochu práce, škola v perspektivě</w:t>
            </w:r>
          </w:p>
        </w:tc>
      </w:tr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vorbě užívá některých z metody současného výtvarného umění  -  fotograf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znamuje se s některými netradičními výtvarnými postup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řetí prostor budovaný liniem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áce s www stránkam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DV – tvorba mediálního sdělen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pis třídy.</w:t>
            </w:r>
          </w:p>
        </w:tc>
      </w:tr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brazuje vlastní fantazijní představy a odhaluje interpretační kontext vlastního vyjádření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jektivní vyjádření fantastických představ za využití různorodých materiálů a výtvarných postupů - kombinované techniky. </w:t>
            </w:r>
          </w:p>
          <w:p>
            <w:pPr>
              <w:pStyle w:val="Normal"/>
              <w:rPr/>
            </w:pPr>
            <w:r>
              <w:rPr/>
              <w:t>Kategorizace představ, prožitků, zkušeností, poznatků - uplatnění při vlastní tvorbě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ř. tisk z koláže, koláž, těstoviny - lepení, barvení, koření - voňavé obrázky, rozfoukávaná tuš, fantastická planeta, čemu se rád věnuj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 využívat znalostí o základních, druhotných a doplňkových barvách k osobitému výtvarnému vyjádření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rodní motivy (rostliny, neživá příroda, živočichové), člověk, náš svět, vesmír, bytosti, událos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většování (makrokosmos), zmenšování (mikrokosmos) - detail, polodetail, cele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 - ekosystém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sba a kolorovaná perokresba např. zkamenělin</w:t>
            </w:r>
          </w:p>
        </w:tc>
      </w:tr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itě stylizuje vizuální skutečnost, zvládá kompozici, dokáže vhodně rozvrhnout hlavní motivy na ploš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dská figura - tvarová stylizac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S –  Jsme Evropané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ívá dekorativních postupů - rozvíjí si estetické cítěn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orační práce - využití tvaru, linie, kombinace barev a pravidelného střídání lineárních symbol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ísmo a užitá grafi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DV – fungování a vliv médií ve společnost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kát, obal na knihu, obal na CD, uplatnění v časopise třídy</w:t>
            </w:r>
          </w:p>
        </w:tc>
      </w:tr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tvarně se vyjadřuje k lidovým tradicím, zvykům a svátků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ické práce - Vánoce, Velikonoce - dekorativní předměty, vkusná výzdoba interiéru. Např. vitráž, malba na sklo, vystřihování, vyřezávání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stava pro veřejnost</w:t>
            </w:r>
          </w:p>
        </w:tc>
      </w:tr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žívá a vyjadřuje vztah ke konkrétní osobě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jektivní výtvarné vyjádření reality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nímání okolních jevů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OSV – sebepoznání a sebepojetí, komunikac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Např. můj kamarád.</w:t>
            </w:r>
          </w:p>
        </w:tc>
      </w:tr>
    </w:tbl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Vzdělávací oblast: Umění a kultura</w:t>
      </w:r>
    </w:p>
    <w:p>
      <w:pPr>
        <w:pStyle w:val="Heading1"/>
        <w:rPr/>
      </w:pPr>
      <w:r>
        <w:rPr/>
        <w:t>Vyučovací předmět: Výtvarná výchova</w:t>
      </w:r>
    </w:p>
    <w:p>
      <w:pPr>
        <w:pStyle w:val="Normal"/>
        <w:ind w:right="112" w:hanging="0"/>
        <w:rPr/>
      </w:pPr>
      <w:r>
        <w:rPr/>
        <w:t xml:space="preserve">Ročník: 7. 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bírá a samostatně vytváří bohatou škálu vizuálně obrazných elementů zkušeností z vlastního vnímání, z představ a poznání. Uplatňuje osobitý přístup k realitě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vědomuje si možnost kompozičních přístupů a postupů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esebné etudy - objem, tvar, linie - šrafování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ýza celistvě vnímaného tvaru na skladebné prvk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erimentální řazení, seskupování, zmenšování, zvětšování, zmnožování, vrstvení tvarů a linií v ploše i prostoru - horizontála, vertikála, kolmost, střed, symetrie, asymetrie, dominanta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 – rozvoj schopností poznávání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sba nádob - kompozice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žívá a vyjadřuje  zachycené zkušenosti získané pohybem, hmatem a sluche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víjení smyslové citlivosti. Přenášení prostoru na plochu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áznam autentických smyslových zážitků, emocí, myšlene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- vztah člověka k prostředí</w:t>
            </w:r>
          </w:p>
          <w:p>
            <w:pPr>
              <w:pStyle w:val="Normal"/>
              <w:rPr/>
            </w:pPr>
            <w:r>
              <w:rPr>
                <w:b/>
              </w:rPr>
              <w:t>OSV – rozvoj schopností poznávání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ávně užívá techniku malby, texturu, míchá a vrství barv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dnotí a využívá výrazové možnosti barev a jejich kombinací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evné vyjádření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dstín - sytost, tón, harmonie, kontrast, jemné rozdíly - využití ve volné tvorbě i praktickém užití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- lidské aktivity a problémy životníh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ř. rok - měsíce, kalendář.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liší působení vizuálně obraz. vyjádření  v rovině smyslového účinku, v rovině subjektivního účinku a v rovině sociálně utvářeného i symbolického obsah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egorizace představ, prožitků, zkušeností, poznatků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KV -  multikulturali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 -  kreativi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př. kašírování 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ívá dekorativních postupů - rozvíjí si estetické cítění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žitá grafika. Písmo - styly a druhy pís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matické práce - Vánoce, Velikonoce, pálení čarodějni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DV, ČJ – tvorba mediálního sděl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pis tříd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bírá a kombinuje výtvarné prostředky k vyjádření své osobitosti a originalit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stní prožívání. Interakce s realitou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 – sebepoznání a sebepojetí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ř. vyjádření pocitů pomocí barev - špatná a dobrá nálada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žívá prostředky k zachycení jevů a procesů v proměnách, vývoji a vztazích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dálost - originální dokončení situace - vyprávění výtvarnými prostředky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J - literární text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ř. rozvíjení jednotné výchozí situace - kolorovaná kresba.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žívá a vyjadřuje své podněty z představ a fantaz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atnění subjektivity Např. fantazijní variace na základní tvary písme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 - kreativi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ědomuje si na konkrétních příkladech různorodost zdrojů interpreta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 s uměleckým dílem. Experimenty s reprodukcemi um. děl - hledání detailu, základních geometrických tvarů, skládání, deformování, dotváření kresbou a barvo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GS – Evropa a svě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tváří společné kompozice v prostoru - instalac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chitektura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- románský slo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 – poznávání lid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S – Jsme Evropan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/>
              <w:t>Např. charakteristické stavby románského slohu.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vorbě užívá některé metody soudobého výtvarného umění - počítačová grafika, fotograf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egorizace poznatků a uplatnění při vlastní tvorbě a interpretaci. Barevné kompozice geometrických tvarů, tvarová kompozice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- doba gotik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  <w:r>
              <w:rPr/>
              <w:t xml:space="preserve"> Např. gotické vitráže, uplatnit při výzdobě interiéru</w:t>
            </w:r>
          </w:p>
        </w:tc>
      </w:tr>
    </w:tbl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Vzdělávací oblast: Umění a kultu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Výtvarná výchova</w:t>
      </w:r>
    </w:p>
    <w:p>
      <w:pPr>
        <w:pStyle w:val="Normal"/>
        <w:ind w:right="112" w:hanging="0"/>
        <w:rPr/>
      </w:pPr>
      <w:r>
        <w:rPr/>
        <w:t xml:space="preserve">Ročník: 8. 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bírá a samostatně vytváří bohatou škálu vizuálně obrazných elementů zkušeností z vlastního vnímání, z představ a poznání. Uplatňuje osobitý přístup k realitě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žívá a vyjadřuje zaznamenané vizuálních zkušeností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esebné etudy. Etuda s linií jako výtvarným prostředkem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ůzné typy zobrazení (podhledy, rovnoběžné promítání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ktické ověřování a postupné využívání kompozičních principů (dominanta, subdominanta, vertikála, horizontála, diagonála, zlatý řez, kontrast, harmonie) v experimentálních činnostech a vlastní tvorbě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 -  rozvoj schopností poznávání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uje se v grafických techniká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oryt, tisk z koláž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 – řešení problémů a rozhodovací dovednost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retuje umělecká vizuálně obrazná vyjádření současnosti i minulosti;  vychází při tom ze svých znalostí historických souvislostí i z osobních zkušeností a prožitků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 s uměleckým dílem. Teoretické práce - renesance, baroko, klasicismus - na příkladech konkrétních výtvarných děl vyhledávat a srovnávat různé způsoby uměleckého vyjadřová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orují, porovnávají a zařazují do historických souvislostí základní stavební prvky architektury (římsa, okno, portál, sloup, sgrafita, mozaika) - renesance, barok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, ČJ - renesance, baroko, klasicismus, romantism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S – Jsme Evropan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 – řešení problémů a rozhodovací dovednost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víjí se v estetickém cítění - využívá dekorativních postupů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ické práce - Vánoce, Velikonoce - jak se slaví v jiných zemí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ísmo, užitá grafika, reklama a propagační prostředky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S -  Evropa a svět nás zajím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 – kooperace a kompet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ř. vitráž z barevných papírů.</w:t>
            </w:r>
          </w:p>
          <w:p>
            <w:pPr>
              <w:pStyle w:val="Normal"/>
              <w:rPr/>
            </w:pPr>
            <w:r>
              <w:rPr/>
              <w:t>Výstava pro veřejnost.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Správně uplatňuje techniku kresby a zachycuje prost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dokonalování technik kresby - způsoby stínování, kontrast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 – rozvoj schopností poznávání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ř. kresba zátiší s geometrickými a měkkými tvary.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brazuje vlastní fantazijní představy a odhaluje interpretační kontext vlastního vyjádření, kombinuje výtvarné prostředky a experimentuje s nim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áce s netradičními materiály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V – vztah člověka k prostředí, projekt: Třídění odpad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 – sebepoznání a sebepojetí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 odpadu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ávně užívá techniku malby, využívá texturu, míchá a vrství barvy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jemové vyjádření námětu barvami - doplňkové a lomené barvy, valéry, barvy podobné a příbuzné.  Subjektivní barevná škála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Z </w:t>
            </w:r>
            <w:r>
              <w:rPr>
                <w:b/>
              </w:rPr>
              <w:t xml:space="preserve">- </w:t>
            </w:r>
            <w:r>
              <w:rPr/>
              <w:t>mapa světa, obal Zem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KV – lidsk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 – vztah člověka k prostředí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ř. zátiší, mnoho zemí - jeden svět, rozdílné kvality obalu Země.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vorbě užívá některé metody současného výtvarného umění a digitálních médií - počítačová grafika, fotografie, video, animac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 s internetem - vyhledávání www stránek - orient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ýběr, kombinace a variace ve vlastní tvorbě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DV – fungování a vliv médií ve společnost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asopis tří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 využívat znalostí o základních, druhotných a doplňkových barvách k osobitému výtvarnému vyjádření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ávná technika malby - zvládnutí větší plochy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ajinářské školy 19. sto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chnika akvarelu, past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- historické souvislosti 2. pol. 19. stol. a přelomu 19. a 20. stol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Vzdělávací oblast: Umění a kultu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Výtvarná výchova</w:t>
      </w:r>
    </w:p>
    <w:p>
      <w:pPr>
        <w:pStyle w:val="Normal"/>
        <w:ind w:right="112" w:hanging="0"/>
        <w:rPr/>
      </w:pPr>
      <w:r>
        <w:rPr/>
        <w:t xml:space="preserve">Ročník: 9. 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bírá a samostatně vytváří bohatou škálu vizuálně obrazných elementů zkušeností z vlastního vnímání, z představ a poznání. Uplatňuje osobitý přístup k realitě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y kresby - tužka, perko, uhel, rudka. Dynamická kresb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pořádání objektů do celků v ploše, objemu, prostoru a časovém průběhu (vyjádření vztahů, pohybu a proměn uvnitř a mezi objekty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 – vztah člověka k prostředí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ř. kruh, koloběh vody, zátiší s jablky, kresba hlavy.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 využívat znalostí o základních, druhotných a doplňkových barvách k osobitému výtvarnému vyjádření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mplementární barvy - textura. </w:t>
            </w:r>
          </w:p>
          <w:p>
            <w:pPr>
              <w:pStyle w:val="Normal"/>
              <w:rPr/>
            </w:pPr>
            <w:r>
              <w:rPr/>
              <w:t>Symbolika barev, mísení barev, působení barev, vztahy mezi barvami.</w:t>
            </w:r>
          </w:p>
          <w:p>
            <w:pPr>
              <w:pStyle w:val="Normal"/>
              <w:rPr/>
            </w:pPr>
            <w:r>
              <w:rPr/>
              <w:t>Kontrast (barevný, světelný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lišuje obsah ve vyjádření uměleckých projevů současnosti a minulosti, orientuje se v oblastech moderního umě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rovnává na konkrétních příkladech různé interpretace; vysvětluje své postoje k nim s vědomím osobní, společenské a kulturní podmíněnosti svých hodnotových soudů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 s uměleckým dílem - umění 1. pol. 20. stol a 2. pol. 20. stol. Např. kubismus, surrealismus, impresionismus.</w:t>
            </w:r>
          </w:p>
          <w:p>
            <w:pPr>
              <w:pStyle w:val="Normal"/>
              <w:rPr/>
            </w:pPr>
            <w:r>
              <w:rPr/>
              <w:t>Seznamují se s hlavními současnými trendy výtvarného umění (instalace, performance, videoart, multimedia, akční umění – akční tvar malby a kresb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i práci s um. dílem hledají a pojmenovávají základní obrazotvorné prvky a kompoziční přístupy, porovnávají rozdíly výtvarných vyjádření (abstraktní, popisné, alegorické, symbolické, atd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S – Jsme Evropané</w:t>
            </w:r>
          </w:p>
          <w:p>
            <w:pPr>
              <w:pStyle w:val="Normal"/>
              <w:rPr/>
            </w:pPr>
            <w:r>
              <w:rPr/>
              <w:t>D - historické souvislosti 20. stol.</w:t>
            </w:r>
          </w:p>
          <w:p>
            <w:pPr>
              <w:pStyle w:val="Normal"/>
              <w:rPr/>
            </w:pPr>
            <w:r>
              <w:rPr/>
              <w:t>HV - výtvarné směry 20. stol. promítající se v hudb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 – hodnoty, postoje, praktická eti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ýtvarná řada - výtvarné trendy 20. sto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jadřuje se k zachyceným jevům v proměnách, vývoji a ve vztazí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lečná práce - komunikac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jádření procesuálních a kvalitativních promě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 -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 - ekosystém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př. minulost - graf, svět 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žívá a vyjadřuje se k zachyceným zkušenostem získaným pohybem, hmatem a sluche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xe a vztahy zrakového vnímání ostatními smys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platňování subjektivity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evádění pocitů těla na obrazové znaky s hledáním vzájemných souvislost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 – sebepoznání a sebepojetí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ř. Moje osobnost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vorbě užívá některé metody současného výtvarného umění - počítačová grafika, fotografie, video- a učí se s nimi zacháze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klama a propagační prostředky (obaly, plakáty, prostředky doplňkové reklamy, jednotlivé propagační materiál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DV – práce v realizačním týmu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tváření plakátů pro akce škol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žívá a vyjadřuje se k zaznamenaným podnětům z představ a fantaz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sazuje předměty do neobvyklých souvislostí, vytváří nové a neobvyklé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tváření obrazových znaků na základě fantazie, kombinací představ a znalostí - rozvíjení schopnosti rozlišovat z jaké vrstvy představivosti znaky pocházejí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storová tvorba – modelování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 – sebepoznání a sebepojetí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př. dotváření náhodného tvaru podle svých fantazijních představ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ládá zachycení pomíjivého okamžiku - skicová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 v plenéru. Krajinomalba, frotá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 – vztah člověka k prostředí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ř. práce v terén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icování krajinky v okol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  <w:t>Zpracováno k ŠVP platnému k 1. září 2007 a dále.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2" w:space="1" w:color="000000"/>
      </w:pBdr>
      <w:tabs>
        <w:tab w:val="clear" w:pos="4536"/>
        <w:tab w:val="clear" w:pos="9072"/>
        <w:tab w:val="center" w:pos="7560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Část 5 – OSNOVY – II. stupeň (Výtvarná výchova)</w:t>
    </w:r>
    <w:r>
      <w:rPr>
        <w:sz w:val="16"/>
        <w:szCs w:val="16"/>
      </w:rPr>
      <w:tab/>
      <w:t>Kapitola 26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SVP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8:07:00Z</dcterms:created>
  <dc:creator>jpetera</dc:creator>
  <dc:description/>
  <dc:language>en-US</dc:language>
  <cp:lastModifiedBy>spravce</cp:lastModifiedBy>
  <cp:lastPrinted>2015-11-21T11:05:00Z</cp:lastPrinted>
  <dcterms:modified xsi:type="dcterms:W3CDTF">2015-11-21T10:05:00Z</dcterms:modified>
  <cp:revision>27</cp:revision>
  <dc:subject/>
  <dc:title>Základní škola, Nový Hrádek, okres Náchod</dc:title>
</cp:coreProperties>
</file>