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19.  -  matematika</w:t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ací oblast: Matematika a její aplikac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Vzdělávací obor - vyučovací předmět: Matematika a její aplikace – Matematika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matematik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/>
      </w:pPr>
      <w:r>
        <w:rPr/>
        <w:t>Vzdělávací oblast matematika a její aplikace je založena na aktivních činnostech, které jsou typické pro práci s matematickými objekty a pro užití matematiky v reálných situacích. Poskytuje soubor vědomostí a dovedností potřebných při řešení problémů v praktickém životě, umožňuje tak získávat matematickou gramotnost.</w:t>
      </w:r>
    </w:p>
    <w:p>
      <w:pPr>
        <w:pStyle w:val="Normal"/>
        <w:jc w:val="both"/>
        <w:rPr/>
      </w:pPr>
      <w:r>
        <w:rPr/>
        <w:tab/>
        <w:t>Vzdělání klade důraz na porozumění základním myšlenkovým postupům a pojmům matematiky. Žáci si osvojují pojmy, algoritmy, terminologii, symboliku a způsoby jejich využití. Získávají početní dovednosti v oborech přirozených a racionálních čísel, zdokonalují se v rýsování, používají tabulky, kalkulátory i počítačové programy. Vyhledávají informace, učí se řešit každodenní problémy, nalézat různé metody a postupy řešení, ověřují výsledky své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sahové, časové a organizační vyme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zdělávací obsah je na 2. stupni rozdělen do 4 vyučovacích celků- Číslo a proměnná, Závislosti, vztahy a práce s daty, Geometrie v rovině a v prostoru a Nestandardní aplikační úlohy a problémy. Poslední celek prolíná všemi tématickými okruhy, žáci řeší úkoly, které mohou být do značné míry nezávislé na školní matematice. Učí se pochopit a analyzovat problém, utřídit si údaje, provádět situační náčrtky, uplatňovat logické myšlení. Tento celek výrazně posiluje sebevědomí žáka, umožňuje vyniknout i méně úspěšným žák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edmět se vyučuje jako samostatný v 6. – 9. ročníků s časovou dotací 5 hodin týdně</w:t>
      </w:r>
    </w:p>
    <w:p>
      <w:pPr>
        <w:pStyle w:val="Normal"/>
        <w:jc w:val="both"/>
        <w:rPr/>
      </w:pPr>
      <w:r>
        <w:rPr/>
        <w:t>Je spjat ostatními předměty (fyzika – převody jednotek, rovnice, zeměpis – měřítko mapy, chemie – výpočty z rovnic, výtvarná výchova – kresba těles,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 učení: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Vede žáky k osvojování základních matematických pojmů a vztahů postupnou abstrakcí a zobecňováním reálných jevů</w:t>
      </w:r>
    </w:p>
    <w:p>
      <w:pPr>
        <w:pStyle w:val="Normal"/>
        <w:jc w:val="both"/>
        <w:rPr/>
      </w:pPr>
      <w:r>
        <w:rPr/>
        <w:t>Rozvíjí paměť žáků prostřednictvím numerických výpočtů</w:t>
      </w:r>
    </w:p>
    <w:p>
      <w:pPr>
        <w:pStyle w:val="Normal"/>
        <w:jc w:val="both"/>
        <w:rPr/>
      </w:pPr>
      <w:r>
        <w:rPr/>
        <w:t>Učí žáky využívat matematických poznatků v praktických činnostech</w:t>
      </w:r>
    </w:p>
    <w:p>
      <w:pPr>
        <w:pStyle w:val="Normal"/>
        <w:jc w:val="both"/>
        <w:rPr/>
      </w:pPr>
      <w:r>
        <w:rPr/>
        <w:t>Vede žáky k plánování postupů při řešení úkolů</w:t>
      </w:r>
    </w:p>
    <w:p>
      <w:pPr>
        <w:pStyle w:val="Normal"/>
        <w:jc w:val="both"/>
        <w:rPr/>
      </w:pPr>
      <w:r>
        <w:rPr/>
        <w:t>Motivuje žáky k celoživotnímu učení</w:t>
      </w:r>
    </w:p>
    <w:p>
      <w:pPr>
        <w:pStyle w:val="Normal"/>
        <w:jc w:val="both"/>
        <w:rPr/>
      </w:pPr>
      <w:r>
        <w:rPr/>
        <w:t>Zadává úlohy, které umožňují výběr postupu řeš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 řešení problému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Učí žáka volit správný postup při rozboru a řešení problému</w:t>
      </w:r>
    </w:p>
    <w:p>
      <w:pPr>
        <w:pStyle w:val="Normal"/>
        <w:jc w:val="both"/>
        <w:rPr/>
      </w:pPr>
      <w:r>
        <w:rPr/>
        <w:t>Podporuje originální metody řešení, vede k tvořivému myšlení</w:t>
      </w:r>
    </w:p>
    <w:p>
      <w:pPr>
        <w:pStyle w:val="Normal"/>
        <w:jc w:val="both"/>
        <w:rPr/>
      </w:pPr>
      <w:r>
        <w:rPr/>
        <w:t>Učí žáka pracovat s chybou, vede ho k odhadování a ověřování správnosti výsled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omunikativ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Vede žáky ke správnému užívání matematické terminologie a symboliky</w:t>
      </w:r>
    </w:p>
    <w:p>
      <w:pPr>
        <w:pStyle w:val="Normal"/>
        <w:jc w:val="both"/>
        <w:rPr/>
      </w:pPr>
      <w:r>
        <w:rPr/>
        <w:t>Dbá na kulturní úroveň projevu</w:t>
      </w:r>
    </w:p>
    <w:p>
      <w:pPr>
        <w:pStyle w:val="Normal"/>
        <w:jc w:val="both"/>
        <w:rPr/>
      </w:pPr>
      <w:r>
        <w:rPr/>
        <w:t>Vede žáka k tomu, aby otevřeně vyjadřoval a obhajoval své náz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sociální a personál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Podporuje skupinovou výuku a kooperaci, zadává odpovídající úkoly</w:t>
      </w:r>
    </w:p>
    <w:p>
      <w:pPr>
        <w:pStyle w:val="Normal"/>
        <w:jc w:val="both"/>
        <w:rPr/>
      </w:pPr>
      <w:r>
        <w:rPr/>
        <w:t>Vyžaduje dodržování pravidel slušného chování</w:t>
      </w:r>
    </w:p>
    <w:p>
      <w:pPr>
        <w:pStyle w:val="Normal"/>
        <w:jc w:val="both"/>
        <w:rPr/>
      </w:pPr>
      <w:r>
        <w:rPr/>
        <w:t>Podporuje vzájemnou pomoc žáků</w:t>
      </w:r>
    </w:p>
    <w:p>
      <w:pPr>
        <w:pStyle w:val="Normal"/>
        <w:jc w:val="both"/>
        <w:rPr/>
      </w:pPr>
      <w:r>
        <w:rPr/>
        <w:t>Umožňuje žákům zastávat různé role v týmu</w:t>
      </w:r>
    </w:p>
    <w:p>
      <w:pPr>
        <w:pStyle w:val="Normal"/>
        <w:jc w:val="both"/>
        <w:rPr/>
      </w:pPr>
      <w:r>
        <w:rPr/>
        <w:t>Učí žáka hodnotit vlastní práci i práci ostatn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Učí žáky respektovat názory ostatních</w:t>
      </w:r>
    </w:p>
    <w:p>
      <w:pPr>
        <w:pStyle w:val="Normal"/>
        <w:jc w:val="both"/>
        <w:rPr/>
      </w:pPr>
      <w:r>
        <w:rPr/>
        <w:t>Netoleruje žádné hrubé a bezohledné chování</w:t>
      </w:r>
    </w:p>
    <w:p>
      <w:pPr>
        <w:pStyle w:val="Normal"/>
        <w:jc w:val="both"/>
        <w:rPr/>
      </w:pPr>
      <w:r>
        <w:rPr/>
        <w:t>Vede žáka k osobní zodpovědnosti za výsledky jeho práce</w:t>
      </w:r>
    </w:p>
    <w:p>
      <w:pPr>
        <w:pStyle w:val="Normal"/>
        <w:jc w:val="both"/>
        <w:rPr/>
      </w:pPr>
      <w:r>
        <w:rPr/>
        <w:t>Umožňuje žákovi otevřeně vyjádřit svůj náz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pracov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Vede žáka k dokonalejšímu grafickému projevu</w:t>
      </w:r>
    </w:p>
    <w:p>
      <w:pPr>
        <w:pStyle w:val="Normal"/>
        <w:jc w:val="both"/>
        <w:rPr/>
      </w:pPr>
      <w:r>
        <w:rPr/>
        <w:t>Učí žáka efektivně si organizovat vlastní práci</w:t>
      </w:r>
    </w:p>
    <w:p>
      <w:pPr>
        <w:pStyle w:val="Normal"/>
        <w:jc w:val="both"/>
        <w:rPr/>
      </w:pPr>
      <w:r>
        <w:rPr/>
        <w:t>Vytváří podnětné pracovní prostředí, čímž podněcuje žáka k adaptaci na změny</w:t>
      </w:r>
    </w:p>
    <w:p>
      <w:pPr>
        <w:pStyle w:val="Normal"/>
        <w:jc w:val="both"/>
        <w:rPr/>
      </w:pPr>
      <w:r>
        <w:rPr/>
        <w:t>Seznamuje žáky s různými profesemi, připravuje je na výběr budoucí profe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:</w:t>
      </w:r>
    </w:p>
    <w:p>
      <w:pPr>
        <w:pStyle w:val="Normal"/>
        <w:jc w:val="both"/>
        <w:rPr/>
      </w:pPr>
      <w:r>
        <w:rPr/>
        <w:t>OSV, VDO – důraz je kladen na formování volních a charakterových vlastností žáka – přesnost, důslednost, vytrvalost, tvořivost, vynalézavost, zodpovědnost,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- řešení úloh monitorujících stav životního prostředí</w:t>
      </w:r>
    </w:p>
    <w:p>
      <w:pPr>
        <w:pStyle w:val="Normal"/>
        <w:jc w:val="both"/>
        <w:rPr/>
      </w:pPr>
      <w:r>
        <w:rPr/>
        <w:t>EGS – srovnávání států, HDP, čtení tabulek a grafů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matematik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 xml:space="preserve">Ročník: 6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šířené opaková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, zapisuje a porovnává přirozená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rozená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tandardní úlohy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početní operace zpaměti i písemně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ní a zápis čísla v desítkové soustavě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odhady a kontrolu výpočt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na číselné os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krouhluje, porovnává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í opera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í pracovat s číselnou osou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ravidla rýsová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druhy čar a určí, kdy je použij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y čar, technické písmo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- popis technických výkresů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technické písmo, dbá na přesnost a čistotu projev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ické útvary v rovině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pojmenovat rovinné obraz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vina, bod, přímka, úsečka, polopřímka, kružnice,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- měření délk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rovnoběžky a kolmici daným bodem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h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ýsuje konkrétní předměty – užitkové i ozdobné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ody jednotek dél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angram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vod čtverce, obdélníku, trojúhe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dí jednotky dél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vypočítat obvody daných obrazc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jednoduché úlohy zaměřené na prax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etinná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pojem desetinné číslo a uvede příklad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ní a zápis v desítkové soustavě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 -odhad a určení ceny nákupu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na číselné os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čte a zapíše desetinné číslo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ává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-převody jednotek délk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zorní je na číselné os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krouhlová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á a zaokrouhlí desetinné číslo s danou přesnost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ní oper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početní operace s des. čísly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kalkulátoru při početních operacích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vypočítat aritmetický průměr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tmetický průměr a jeho užit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ede jednotky délky v oboru des. čísel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ody jednotek délky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hel a jeho velik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- určování zeměpisné poloh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í pojm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, rýsování a přenášení úhl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úhel narýsovat, popsat a přenést ho graficky na danou polopřím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ky velikosti úhlů, úhloměr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úhlů podle velik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sestrojit osu úhl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í operace s velikostí úhl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pracovat s úhloměrem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jice úhlů - vrcholové a vedlejš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početní operace s velikostmi úhl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 úhl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í úhly podle velik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á dvojice vedlejších a vrcholových úhlů, dovede využí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jich vlastnost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vá souměr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obraz rovinného útvaru v osové souměr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osti osové souměr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dné útvar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á útvary osově souměrné a sestrojí jejich os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vě souměrné útvar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 praktické využití osové souměr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ělitelnost přirozených čísel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pojmy násobek, dělitel, prvočíslo, číslo složené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sobek a dělitel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tandardní úlohy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očíslo a číslo složené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použít znaků dělitelnosti 2, 3, 4, 5, 6,10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klad čísla na součin prvočísel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oží číslo na součin prvočísel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y dělitelnosti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de nejmenší společný násobek a největší společný dělitel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ný násobek, společný dělitel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jice čísel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je poznatků při řešení praktických úloh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júhelník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í druhy trojúhelníků podle úhlů a podle velikosti stran,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e, druhy troj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 jejich vlast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a vnější úhl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vypočítat vnitřní úhel trojúhe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júhelníková nerov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trojúhelník ze tří stran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sování trojúhelníku ze tří stran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í sestrojit výšky, těžnice, střední příč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žnice, výška, střední příčk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sestrojit kružnici opsanou a vepsano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žnice opsaná a vepsaná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narýsovat prav. šestiúhelník a osmiúhelník a zná jejich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elný šestiúhelník a osmiúhelník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 jednotky obsahu, umí je převádě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ah čtverce a obdé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vypočítat obsah čtverce a obdé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rch kvádru a krychl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obsah obrazce složeného z obdélníků a čtverc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ky obsah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 – šetření materiálu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čtverce a obdé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zorní tělesa, sestrojí jejich síť (kvádr a krychle)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složitějších obrazc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ádr a krychl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povrch kvádru a krychle podle vzor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těles, sítě těles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ky objemu základní i odvozené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žívá jednotky objemu a vzájemně je převád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krychle a kvádr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 získaných poznatků při řešení jednoduchých úloh z prax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úloh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ísemné práce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3845"/>
        <w:gridCol w:w="3829"/>
        <w:gridCol w:w="1884"/>
      </w:tblGrid>
      <w:tr>
        <w:trPr>
          <w:tblHeader w:val="true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om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zorní a zapíše zlomkem část celku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 zlomku, zápis desetinného zlom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, Ch, Pč, Vv,Z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í zlomek na číselné ose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k, čá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ede zlomek na deset. číslo a naopak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na číselné os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ede smíšené číslo na nepravý zlomek a naopak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evádění zlomků na desetinné číslo a naopak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číslo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zlomky krátit a rozšiřovat</w:t>
            </w:r>
          </w:p>
        </w:tc>
        <w:tc>
          <w:tcPr>
            <w:tcW w:w="3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cení a rozšiřování zlomků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vede zlomky uspořádat 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ořádání zlom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í zlomky sčítat, odčítat, násobit a dělit 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í operace se zlom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uje a řeší jednoduché problémy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pojem shodnost rovinných obrazců a matematicky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dnost troj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 zaznamená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dné útvary v rovině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 věty o shodnosti trojúhelníků při řešení úloh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y o shodnosti troj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e trojúhelníků podle vě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trojúhelník podle věty sss, sus, usu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á na kvalitu a přesnost rýsování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á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pojem celé číslo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a kladná, záporná, nu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UO- klady, zápory, zisky,ztrát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zorní je na číselné ose, porovná pomocí znamének nerovnosti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a navzájem opačná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ní hodnot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F - teplota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čte, odečte, vynásobí a vydělí celá čísla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ání a uspořádání celých čísel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 praktický význam celých čísel a jejich absolutní hodnoty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í operace s celými čísl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cionální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pojem racionální číslo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e racionálního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í je znázornit na číselné ose a porovnat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zornění na číselné ose, porovnává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ede je sčítat, odčítat, násobit a dělit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í operace s racionálními čísl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poznatky aplikovat při řešení slovních úloh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edová souměr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obraz rovinného útvaru ve středové souměrnosti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osti středové souměr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, Pč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á středově souměrný útvar a vyznačí jeho střed souměrnosti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rovinného obrazce ve středové souměr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ce středově souměrné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tyřúhelní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uje jednotlivé druhy čtyřúhelníků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čtyř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 jejich vlastnosti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oběžníky a jejich vlast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obvod a obsah podle vzorců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hoběžník a jeho vlast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čtyřúhelníky sestrojit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e čtyř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slovní úlohy z praxe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ody a obsahy čtyř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trojúhelníku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ěr, přímá a nepřímá úměr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vyjádřit a upravit poměr mezi veličinami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pojm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 - vztahy mezi veličinami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části celku určené daným poměrem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tšení, zmenšení, rozdělení v daném poměr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měřítko plánu a map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í používat měřítko mapy 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řítko plánu a map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- výpočty pomocí trojčlenk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á přímou a nepřímou úměrnost, sestrojí jejich grafy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má a nepřímá úměr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- práce s mapou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ěr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oměru v domácnosti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úměru a trojčlenku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jčlenk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í funkční vztah rovnicí, tabulkou, grafem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poznatků při řešení slovních úloh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nt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- koncentrace roztoku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pe pojem 1%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pojm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 - údaje o stavu ŽP vyjádřené v %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í část celku pomocí procent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typy úloh - výpočet základ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 - osobní zodpovědnost za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slovní úlohy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výpočet čá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na silnicích - alkoholismus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ápe pojem promile, uvede příklady použití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výpočet počtu procen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íše část celku pomocí %, desetinného čísla nebo zlomku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il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rozbor slovní úlohy, stanoví postup řešení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 kontrolu reálnosti výsledku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kalkulátor při řešení úloh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rch a objem hranol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ávně pojmenuje hranol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osti hranol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 -seskupení těles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rtne a sestrojí síť tělesa v rovině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ť hranol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ne a vypočítá objem a povrch hranolu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ch a objem hranol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4 písemné prá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8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uhá mocnina a odmocnin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druhou mocninu a odmocninu výpočtem,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á mocnina rac.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alkulačce, pomocí tabulek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čování 2. mocniny z tabulek a na kalkulač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hodnotu číselného výrazu s druhou mocninou a odmoc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o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á odmocnin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ování druhé odmocniny z tabulek a kalkulač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álné číslo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thagorova vět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uje strany pravoúhlého trojúhe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ození Pythagorovy vět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 Pythagorovu vět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 délek stran v pravoúhlém trojúhelní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F – skládání sil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třetí stranu pravoúhlého trojúhelníku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tí Pythagorovy věty ve slovních úlohách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estandardní úlohy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yřeší praktické úlohy s využitím Pythagorovy  vět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 rozbor, odhadne výsledek, ověří jeho reál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tabulky a kalkulač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niny s přirozeným mocnitelem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mocniny s přirozeným mocnitelem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tá mocnina čísl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početní operace s mocninam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čítání a odčítání mocnin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íše dané číslo ve tvaru a . 1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 xml:space="preserve">  pro 1&lt; a &lt; 10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sobení a dělení mocnin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ění součinu, podílu, mocnin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čísel pomocí mocnin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uh, kružnice, vále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í kruh a kružnic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pojm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sečnu, tečnu, tětiv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ájemná poloha přímky a kružni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F- duté míry, odměrný válec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vzájemnou polohu kružnice a přímky, dvou kružnic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ájemná poloha 2 kružnic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lka kružni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délku kružnice a obsah kruh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kruh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rtne vále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ec, síť vál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povrch a objem vál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a povrch vál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slovní úlohy z prax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 z prax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az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pe pojmy číselný výraz, výraz s proměnnou, jednočlen,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elný výraz a jeho hodnot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ohočlen, rovnost výrazů, a uvede příklad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az s proměnno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člen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hodnotu číselného výraz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čítání a odčítání jednočlenů a mnohočlen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základní početní operace s mnohočleny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sobení mnohočlenu jednočlenem a mnohočlenem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íše slovní vyjádření pomocí výrazu s proměnným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á mocnina dvojčlenu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íl druhých mocnin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strukční úloh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provést jednoduché konstrukce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konstrukce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je Thaletovy kružnice ve slovních úlohách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iny všech bodů dané vlastnosti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rojí rovinné obrazce zadané několika prv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letova kružni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e tečen ke kružnic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 rozbor úlohy, zapíše postup konstru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e rovinných obrazc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í úlohu a provede zkoušk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á na přesnost a čistotu provede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ární rovni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í jednoduché lineární rovnice pomocí ekvivalentních úprav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ost a její vlast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h, F,Pč, OS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ární rovnice s 1 neznámou, kořen rovni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zkoušku řeše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vivalentní úpravy rovni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zuje jednoduché reálné situa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ení slovních úloh pomocí lineárních rovni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slovní úlohy zvoleným způsobem (úvahou, rovnicí,..)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 neznámé ze vzor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ní zvolený postup řeše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ádří neznámou ze vzor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y statisti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,Př,Pč,F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aritmetický průměr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statistické pojm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 jednoduché statistické šetření, zapíše jeho výsledky pomocí tabulky a vyjádří je pomocí diagram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tmetický průměr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s, medián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y, diagram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pracovat s tabulkami, grafy a diagram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ka v prax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edá statistické údaje ve sdělovacích prostředcích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hodnotí j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4 písemné prá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9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az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kne z daného výrazu vhodný výraz</w:t>
            </w:r>
          </w:p>
        </w:tc>
        <w:tc>
          <w:tcPr>
            <w:tcW w:w="3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lení mnohočlenu jednočlenem</w:t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zorce k úpravě výrazu na součin</w:t>
            </w:r>
          </w:p>
        </w:tc>
        <w:tc>
          <w:tcPr>
            <w:tcW w:w="3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ýkání, rozklad výrazu vytýkáním</w:t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ví výraz na součin vytýkáním </w:t>
            </w:r>
          </w:p>
        </w:tc>
        <w:tc>
          <w:tcPr>
            <w:tcW w:w="3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klad výrazů pomocí vzorců</w:t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podmínky, za kterých má smysl lomený výraz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ený výraz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ínky lomených výraz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 početní operace s jednoduchými lomenými výraz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cení a rozšiřování lomených výraz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ní operace s lomenými výrazy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vnice, soustavy 2 rovni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omocí ekvivalentních úprav vyřeší rovnici se zlomky,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žitější rovnice s 1 neznámo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P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závorkami, s neznámou ve jmenovatel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ice s neznámou ve jmenovatel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ava 2 rovnic o 2 neznámých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h – slovní úlohy-koncentrace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řeší soustavu 2 rovnic metodou sčítací, dosazovací nebo 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 řešené pomocí soustavy 2 rovni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ovano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slovní úlohy rovnicí nebo soustavou rovnic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zkoušky správnosti řeše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pe pojem fun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aví tabulku a sestrojí graf fun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e fun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-čtení z grafu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lineární a kvadratickou funkc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 fun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ízdní řád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 příklady funkčních závislostí v praxi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ární funkce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řeba benzínu…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funkcí při řešení praktických úloh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á funkce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ční matematik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 -plat, daně, úrok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úlohy z prax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pojmy finanční matematiky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y spoření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uje o výhodnosti některých finančních operac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a složené úrokování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nky a jejich služby - aktivní a pasivní operace, úročení, pojištění, produkty finančního trhu pro investování a pro získávání prostředků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ůvodňuje svá rozhodnutí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Řeší aplikační úlohy a typové příklady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</w:rPr>
              <w:t>Opakování k přijímacím zkouškám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obnost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í pojem podobnost, matematicky ji zapíš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bnost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- orientace podle mapy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 podob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í poměr podobnosti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y o podobnosti trojúhelník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,In,F-sinusoida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je vět o podobnosti trojúhelníků k výpočtům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tšení, zmenšení, rozdělení úsečky v daném poměru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 grafické zmenšení, zvětšení, rozdělení úsečky v daném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tí podobnosti v praxi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ěr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ije poměr podobnosti při práci s plánem, mapo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oniometrické funkc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ede sestrojit podobný útvar k danému vzor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vyřešit základní úlohu pravoúhlého trojúhelníku pomoc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í sin,cos, tg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v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uje jednotlivá tělesa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lan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í tělesa, načrtne síť jehlanu a kuželu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žel</w:t>
            </w:r>
          </w:p>
        </w:tc>
        <w:tc>
          <w:tcPr>
            <w:tcW w:w="3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čítá objemy a povrchy pomocí vzorců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le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í slovní úlohy z praktického života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 povrchu a objemu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tabulky a kalkulátor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4 písemné práce</w:t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Matematika)</w:t>
    </w:r>
    <w:r>
      <w:rPr>
        <w:sz w:val="16"/>
        <w:szCs w:val="16"/>
      </w:rPr>
      <w:tab/>
      <w:t>Kapitola 19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0:00Z</dcterms:created>
  <dc:creator>jpetera</dc:creator>
  <dc:description/>
  <dc:language>en-US</dc:language>
  <cp:lastModifiedBy>spravce</cp:lastModifiedBy>
  <cp:lastPrinted>2015-11-21T11:01:00Z</cp:lastPrinted>
  <dcterms:modified xsi:type="dcterms:W3CDTF">2015-11-21T10:01:00Z</dcterms:modified>
  <cp:revision>4</cp:revision>
  <dc:subject/>
  <dc:title>Základní škola, Nový Hrádek, okres Náchod</dc:title>
</cp:coreProperties>
</file>