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14.  -  Dějepis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Člověk a společnos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zdělávací obor - vyučovací předmět: Dějepis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dějepis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>
          <w:u w:val="single"/>
        </w:rPr>
      </w:pPr>
      <w:r>
        <w:rPr>
          <w:u w:val="single"/>
        </w:rPr>
        <w:t>Vzdělávací obsah předmětu:</w:t>
      </w:r>
    </w:p>
    <w:p>
      <w:pPr>
        <w:pStyle w:val="Normal"/>
        <w:rPr/>
      </w:pPr>
      <w:r>
        <w:rPr/>
        <w:t>- kultivovat historické vědomí žáka</w:t>
      </w:r>
    </w:p>
    <w:p>
      <w:pPr>
        <w:pStyle w:val="Normal"/>
        <w:rPr/>
      </w:pPr>
      <w:r>
        <w:rPr/>
        <w:t>- vytváření obrazu hlavních dějů, skutků a jevů, které ovlivnily vývoj společnosti a formovaly současnost</w:t>
      </w:r>
    </w:p>
    <w:p>
      <w:pPr>
        <w:pStyle w:val="Normal"/>
        <w:rPr/>
      </w:pPr>
      <w:r>
        <w:rPr/>
        <w:t>- získávání orientace v historickém čase</w:t>
      </w:r>
    </w:p>
    <w:p>
      <w:pPr>
        <w:pStyle w:val="Normal"/>
        <w:rPr/>
      </w:pPr>
      <w:r>
        <w:rPr/>
        <w:t>- rozvíjení empatie a tolerance na základě poznávání kulturní rozmanitosti světa</w:t>
      </w:r>
    </w:p>
    <w:p>
      <w:pPr>
        <w:pStyle w:val="Normal"/>
        <w:rPr/>
      </w:pPr>
      <w:r>
        <w:rPr/>
        <w:t>- utváření pozitivního hodnotového systém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asová dotace</w:t>
      </w:r>
    </w:p>
    <w:p>
      <w:pPr>
        <w:pStyle w:val="Normal"/>
        <w:rPr/>
      </w:pPr>
      <w:r>
        <w:rPr/>
        <w:t xml:space="preserve">-vyučovací předmět </w:t>
      </w:r>
      <w:r>
        <w:rPr>
          <w:b/>
          <w:bCs/>
        </w:rPr>
        <w:t xml:space="preserve">dějepis </w:t>
      </w:r>
      <w:r>
        <w:rPr/>
        <w:t xml:space="preserve">se vyučuje jako samostatný předmět od 6. do 9. ročníku </w:t>
      </w:r>
    </w:p>
    <w:p>
      <w:pPr>
        <w:pStyle w:val="Normal"/>
        <w:rPr/>
      </w:pPr>
      <w:r>
        <w:rPr/>
        <w:t>- časová dotace je 2 hodiny týdně v 6., 7. a 9. ročníku a 1 hodinu týdně v 8. ročník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o realizace</w:t>
      </w:r>
    </w:p>
    <w:p>
      <w:pPr>
        <w:pStyle w:val="Normal"/>
        <w:rPr/>
      </w:pPr>
      <w:r>
        <w:rPr/>
        <w:t>- kmenové třídy, učebna VT, při exkurzích i mimoškolní zařízení (muzea, galerie, kultur. památky ..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dměty tematicky spjaté s vyučovacím předmětem dějepis:</w:t>
      </w:r>
    </w:p>
    <w:p>
      <w:pPr>
        <w:pStyle w:val="Normal"/>
        <w:rPr/>
      </w:pPr>
      <w:r>
        <w:rPr/>
        <w:t>1. český jazyk a cizí jazyky - literatura (významní spisovatelé, jejich tvorba, lit. směry)</w:t>
      </w:r>
    </w:p>
    <w:p>
      <w:pPr>
        <w:pStyle w:val="Normal"/>
        <w:rPr/>
      </w:pPr>
      <w:r>
        <w:rPr/>
        <w:t>2. zeměpis - orientace na mapě současné i historické, kulturní dějiny vybraných států</w:t>
      </w:r>
    </w:p>
    <w:p>
      <w:pPr>
        <w:pStyle w:val="Normal"/>
        <w:rPr/>
      </w:pPr>
      <w:r>
        <w:rPr/>
        <w:t>3. výtvarná výchova - dějiny umění (stavební slohy, významní malíři, jejich díla)</w:t>
      </w:r>
    </w:p>
    <w:p>
      <w:pPr>
        <w:pStyle w:val="Normal"/>
        <w:rPr/>
      </w:pPr>
      <w:r>
        <w:rPr/>
        <w:t>4. hudební výchova - dějiny hudby (významní skladatelé, jejich díla)</w:t>
      </w:r>
    </w:p>
    <w:p>
      <w:pPr>
        <w:pStyle w:val="Normal"/>
        <w:rPr/>
      </w:pPr>
      <w:r>
        <w:rPr/>
        <w:t>5. matematika, fyzika, přírodopis, chemie - rozvoj vědy a techniky, důležité vynálezy,…</w:t>
      </w:r>
    </w:p>
    <w:p>
      <w:pPr>
        <w:pStyle w:val="Normal"/>
        <w:rPr/>
      </w:pPr>
      <w:r>
        <w:rPr/>
        <w:t>6. občanská výchova - stát a státní zřízení (jejich historické varianty), lidská a občanská práva, volební systém,…</w:t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/>
      </w:pPr>
      <w:r>
        <w:rPr>
          <w:u w:val="single"/>
        </w:rPr>
        <w:t>Formy a metody:</w:t>
      </w:r>
    </w:p>
    <w:p>
      <w:pPr>
        <w:pStyle w:val="Normal"/>
        <w:jc w:val="both"/>
        <w:rPr/>
      </w:pPr>
      <w:r>
        <w:rPr/>
        <w:tab/>
        <w:t>vyučovací hodina - výklad, práce s učebnicí, atlasem, historickým materiálem, filmem, audionahrávkou, skupinová práce, drobné projekty, kritické čtení</w:t>
      </w:r>
    </w:p>
    <w:p>
      <w:pPr>
        <w:pStyle w:val="Normal"/>
        <w:jc w:val="both"/>
        <w:rPr/>
      </w:pPr>
      <w:r>
        <w:rPr/>
        <w:tab/>
        <w:t>exkurze</w:t>
      </w:r>
    </w:p>
    <w:p>
      <w:pPr>
        <w:pStyle w:val="Normal"/>
        <w:jc w:val="both"/>
        <w:rPr/>
      </w:pPr>
      <w:r>
        <w:rPr/>
        <w:tab/>
        <w:t>soutěže a olympiá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:</w:t>
      </w:r>
    </w:p>
    <w:p>
      <w:pPr>
        <w:pStyle w:val="Normal"/>
        <w:rPr/>
      </w:pPr>
      <w:r>
        <w:rPr>
          <w:b/>
        </w:rPr>
        <w:t>1. Kompetence k učení</w:t>
      </w:r>
    </w:p>
    <w:p>
      <w:pPr>
        <w:pStyle w:val="Normal"/>
        <w:rPr/>
      </w:pPr>
      <w:r>
        <w:rPr/>
        <w:tab/>
        <w:t>- podporovat rozvíjení aktivního zájmu žáků o poznávání historie naší země, Evropy i světa</w:t>
      </w:r>
    </w:p>
    <w:p>
      <w:pPr>
        <w:pStyle w:val="Normal"/>
        <w:rPr/>
      </w:pPr>
      <w:r>
        <w:rPr/>
        <w:tab/>
        <w:t xml:space="preserve">- umožňovat práci s různými zdroji informací (literatura, internet), zpracovávat je z hlediska </w:t>
        <w:tab/>
        <w:t>důležitosti a objektivity</w:t>
      </w:r>
    </w:p>
    <w:p>
      <w:pPr>
        <w:pStyle w:val="Normal"/>
        <w:rPr/>
      </w:pPr>
      <w:r>
        <w:rPr/>
        <w:tab/>
        <w:t xml:space="preserve">- používat obecně užívané termíny, znaky, symboly z oboru historie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 Kompetence k řešení problémů</w:t>
      </w:r>
    </w:p>
    <w:p>
      <w:pPr>
        <w:pStyle w:val="Normal"/>
        <w:rPr/>
      </w:pPr>
      <w:r>
        <w:rPr/>
        <w:tab/>
        <w:t xml:space="preserve">- učitel využívá historické události k navození problémové situace, žáci se ji učí na základě </w:t>
        <w:tab/>
        <w:t>logického vyvozování a nabytých znalostí řešit</w:t>
      </w:r>
    </w:p>
    <w:p>
      <w:pPr>
        <w:pStyle w:val="Normal"/>
        <w:rPr/>
      </w:pPr>
      <w:r>
        <w:rPr/>
        <w:tab/>
        <w:t xml:space="preserve">- na základě historického materiálu učit žáky kriticky myslet, obhájit své rozhodnutí a </w:t>
        <w:tab/>
        <w:t>objektivně je zhodnotit (př. hraní rol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ompetence komunikativní</w:t>
      </w:r>
    </w:p>
    <w:p>
      <w:pPr>
        <w:pStyle w:val="Normal"/>
        <w:rPr/>
      </w:pPr>
      <w:r>
        <w:rPr/>
        <w:tab/>
        <w:t xml:space="preserve">- učit žáky formulovat a vyjadřovat své myšlenky, názory a vědomosti v logickém sledu v </w:t>
        <w:tab/>
        <w:t>ústním i písemném projevu</w:t>
      </w:r>
    </w:p>
    <w:p>
      <w:pPr>
        <w:pStyle w:val="Normal"/>
        <w:rPr/>
      </w:pPr>
      <w:r>
        <w:rPr/>
        <w:tab/>
        <w:t xml:space="preserve">- využívat různé zdroje informací (literatura, internet, kopie dobových materiálů) ke kritické </w:t>
        <w:tab/>
        <w:t xml:space="preserve">práci s </w:t>
        <w:tab/>
        <w:t>tex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ompetence sociální a personální</w:t>
      </w:r>
    </w:p>
    <w:p>
      <w:pPr>
        <w:pStyle w:val="Normal"/>
        <w:rPr/>
      </w:pPr>
      <w:r>
        <w:rPr/>
        <w:tab/>
        <w:t>- efektivní práce ve skupině</w:t>
      </w:r>
    </w:p>
    <w:p>
      <w:pPr>
        <w:pStyle w:val="Normal"/>
        <w:rPr/>
      </w:pPr>
      <w:r>
        <w:rPr/>
        <w:tab/>
        <w:t>- podněcovat u žáků aktivitu při práci skupiny i celé třídy</w:t>
      </w:r>
    </w:p>
    <w:p>
      <w:pPr>
        <w:pStyle w:val="Normal"/>
        <w:rPr/>
      </w:pPr>
      <w:r>
        <w:rPr/>
        <w:tab/>
        <w:t>- vytvářet reálný pohled na sebe s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Kompetence občanské</w:t>
      </w:r>
    </w:p>
    <w:p>
      <w:pPr>
        <w:pStyle w:val="Normal"/>
        <w:rPr/>
      </w:pPr>
      <w:r>
        <w:rPr/>
        <w:tab/>
        <w:t>- pěstovat v žácích vztah k tradicím, kulturnímu i historickému dědictví</w:t>
      </w:r>
    </w:p>
    <w:p>
      <w:pPr>
        <w:pStyle w:val="Normal"/>
        <w:rPr/>
      </w:pPr>
      <w:r>
        <w:rPr/>
        <w:tab/>
        <w:t>- projevovat pozitivní postoj k uměleckým dílům, smysl pro kulturu a tvořivost</w:t>
      </w:r>
    </w:p>
    <w:p>
      <w:pPr>
        <w:pStyle w:val="Normal"/>
        <w:rPr/>
      </w:pPr>
      <w:r>
        <w:rPr/>
        <w:tab/>
        <w:t>- motivovat žáky k přemýšlení nad názory, které se od jeho názorů liší</w:t>
      </w:r>
    </w:p>
    <w:p>
      <w:pPr>
        <w:pStyle w:val="Normal"/>
        <w:rPr/>
      </w:pPr>
      <w:r>
        <w:rPr/>
        <w:tab/>
        <w:t xml:space="preserve">- vychovávat k odmítavému postoji vůči fyzickému i psychickému násil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mpetence pracovní</w:t>
      </w:r>
    </w:p>
    <w:p>
      <w:pPr>
        <w:pStyle w:val="Normal"/>
        <w:rPr/>
      </w:pPr>
      <w:r>
        <w:rPr/>
        <w:tab/>
        <w:t>- vést žáky k využívání ve škole nabytých znalostí v běžné praxi</w:t>
      </w:r>
    </w:p>
    <w:p>
      <w:pPr>
        <w:pStyle w:val="Normal"/>
        <w:rPr/>
      </w:pPr>
      <w:r>
        <w:rPr/>
        <w:tab/>
        <w:t>- dbát na důsledné dodržování domluvených pravidel chování i kvality prác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</w:t>
      </w:r>
    </w:p>
    <w:p>
      <w:pPr>
        <w:pStyle w:val="Normal"/>
        <w:jc w:val="both"/>
        <w:rPr/>
      </w:pPr>
      <w:r>
        <w:rPr/>
        <w:t>1. OSV - soc. rozvoj (kooperace  a kompetice), morální rozvoj (hodnoty, postoje, etika)</w:t>
      </w:r>
    </w:p>
    <w:p>
      <w:pPr>
        <w:pStyle w:val="Normal"/>
        <w:jc w:val="both"/>
        <w:rPr/>
      </w:pPr>
      <w:r>
        <w:rPr/>
        <w:t>2. VDO - občan, občanská společnost a stát (občanská práva, náboženská nesnášenlivost, volební systém, formy vlády, totalita, rasismus, holocaust,…)</w:t>
      </w:r>
    </w:p>
    <w:p>
      <w:pPr>
        <w:pStyle w:val="Normal"/>
        <w:jc w:val="both"/>
        <w:rPr/>
      </w:pPr>
      <w:r>
        <w:rPr/>
        <w:t>3. Výchova k myšlení v evr. a glob. souvislostech - Jsme Evropané (kořeny a zdroje evropské civilizace, klíčové mezníky evropské historie)</w:t>
      </w:r>
    </w:p>
    <w:p>
      <w:pPr>
        <w:pStyle w:val="Normal"/>
        <w:jc w:val="both"/>
        <w:rPr/>
      </w:pPr>
      <w:r>
        <w:rPr/>
        <w:t>4. MKV - Kulturní diference (člověk jako součást etnika, poznávání jiných etnik, tolerance), Etnický původ, Lidské vztahy - odlišné kulturní prostředí</w:t>
      </w:r>
    </w:p>
    <w:p>
      <w:pPr>
        <w:pStyle w:val="Normal"/>
        <w:jc w:val="both"/>
        <w:rPr/>
      </w:pPr>
      <w:r>
        <w:rPr/>
        <w:t>5. EV - Lidské aktivity a problémy životního prostředí (ochrana přírody a kulturních památek)</w:t>
      </w:r>
    </w:p>
    <w:p>
      <w:pPr>
        <w:pStyle w:val="Normal"/>
        <w:jc w:val="both"/>
        <w:rPr/>
      </w:pPr>
      <w:r>
        <w:rPr/>
        <w:t>6. MDV - Kritické čtení a vnímání mediálního sdělení (na ukázkách historických dokumentů), Fungování a vliv médií ve společnosti (vliv médií na kulturu, propaganda, vliv na politické změny)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dějepis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ělávací oblast: Člověk a společ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učovací předmět: Dějepis</w:t>
      </w:r>
    </w:p>
    <w:p>
      <w:pPr>
        <w:pStyle w:val="Normal"/>
        <w:rPr/>
      </w:pPr>
      <w:r>
        <w:rPr/>
        <w:t>Ročník: 6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ede konkrétní příklady dějepisných poznatk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rientuje se na časové ose a v historické map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ede konkrétní příklady zdrojů informac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á instituce, kde jsou shromažďován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lověk v dějinách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ýznam zkoumání dějin pro jedince i současnou společnost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orientace v historickém čase, dějepisná map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istorické pramen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ívy, muzea a knihovny v regionu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á vývojová stádia člověk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chopí podmínky a důsledky přechodu k zemědělstv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chopí podmínky vzniku řemesel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uvědomí si význam objevu a zpracování kovů na změny ve společn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 schopen porovnat vývoj v naší zemi a v jiných oblastech svět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věk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rší doba kamenná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způsob života jednotlivých vývojových typů člověka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ladší doba kamenná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čátky zemědělství a řemesel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a kovů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ozvoj řemesel a obchodu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zánik rodové společnosti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še země v pravěk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- orientace na map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pravěké uměn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- komunikace, soc. dovednosti, spolupráce ve skupin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- soužití člověka s přírodou, ekosystémy, základní podmínky života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vysvětlí souvislost mezi přírodními podmínkami a vznikem prvních stát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známí se s uspořádáním společn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rovná náboženské představy a mýt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ede příklady, co přinesly starověké státy Východu svět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rověk</w:t>
            </w:r>
          </w:p>
          <w:p>
            <w:pPr>
              <w:pStyle w:val="Obsahtabulk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lasti starověkého východu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charakteristické rysy oblasti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ývoj společnosti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áboženstv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ultura (písmo, základy věd, umění)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řínos starověkých civilizac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umění staroorientálních stát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- mýty o vzniku svět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- příroda a první civilizac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chopí podstatu antické demokracie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chápe přínos řecké civilizace pro rozvoj evropské kultur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í si prolínání kulturních vlivů a přínos z toho plynouc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Řecko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kořeny řecké civilizac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rchaické a klasické obdob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kedoni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elénismus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řecké uměn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- řecké báje a pově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 - olympijské hry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VDO - uspořádání státu, principy demokracie (pojmy: demokracie, despocie, tyranie)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prolínání kultur v období helénismu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lišuje formy státní moc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í si význam náboženství ve fungování státu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je schopen zorientovat se na mapě a ukázat rozsah římského impéria, jeho vliv na formování raně feudálních stát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rovná barbarské civilizace se světem anti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vědomí si rozdílný kulturní vývoj v různých částech tehdejšího svět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Řím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královstv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ublik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ísařstv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čátky křesťanstv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římská kultur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ad římské říš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še země v době římské (Keltové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římské umění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.) - římské báje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(sloh) - rétorik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občanská práva, porovnání svobodný občan x otrok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S – Jsme Evropané, vliv Říma v různých částech Evropy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Pomůcky:</w:t>
      </w:r>
    </w:p>
    <w:p>
      <w:pPr>
        <w:pStyle w:val="Normal"/>
        <w:rPr/>
      </w:pPr>
      <w:r>
        <w:rPr/>
        <w:t>učebnice, mapy, dějepisné atlasy, encyklopedie, populárně naučná literatura, historická beletrie, diapozitivy, videokazety, obrazový materiál,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měty pro exkurze:</w:t>
      </w:r>
    </w:p>
    <w:p>
      <w:pPr>
        <w:pStyle w:val="Normal"/>
        <w:rPr/>
      </w:pPr>
      <w:r>
        <w:rPr/>
        <w:t>- centrum experimentální archeologie</w:t>
      </w:r>
    </w:p>
    <w:p>
      <w:pPr>
        <w:pStyle w:val="Normal"/>
        <w:rPr/>
      </w:pPr>
      <w:r>
        <w:rPr/>
        <w:t>- muzeum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ělávací oblast: Člověk a společ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učovací předmět: Dějepis</w:t>
      </w:r>
    </w:p>
    <w:p>
      <w:pPr>
        <w:pStyle w:val="Normal"/>
        <w:rPr/>
      </w:pPr>
      <w:r>
        <w:rPr/>
        <w:t>Ročník: 7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liší pojmy pravěk, starověk, středověk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pakování učiva z 6. ročník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vojí si periodizaci středověk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jasní pojem stěhování národů s pomocí dějepisných map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ede význam Byzantské říše pro vzdělanost Slovan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áže charakterizovat první státní útvary na našem území ve vztahu k okolním státům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čí se chápat úlohu křesťanství a víry ve středověké společn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ede znaky románského slohu, dokáže rozlišit stavební památk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ředověk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ný středověk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nový etnický obraz Evrop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yzantská, arabská a franská říš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vní státní útvary na našem územ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eský stát v době knížec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ování prvních státních celků v Evropě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oj mezi mocí světskou a církevn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řížové výpravy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 románská kultur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byzantské a arabské umění, románský sloh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(lit.) - první písemné památky na našem území, české pověsti a kroni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 - práce s pojmy národ, vlast, patroni české zem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S – jsme Evropané, formování evr. států, klíč. události - vznik Svaté říše římské, křížové výprav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náš etnický původ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– vztah člověka k prostředí, ochrana kult. památek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čí se chápat kulturní a společenské změny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 xml:space="preserve">- orientuje se v politických změnách a dokáže pomocí mapy charakterizovat rozmach českého státu a jeho význam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Evrop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pozná charakteristické rysy gotiky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dokáže rozlišit stavební památky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známí se s problémy, které vedly ke kritice církve a vyústily v českou reformac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čí se chápat důsledky tolerance a intolerance v historickém děn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Vrcholný středověk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rozvoj řemesel a obchodu, vznik měst a jejich význam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eský stát za vlády posledních Přemyslovců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ástup Lucemburků, vláda Karla IV.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otická kultur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nflikt mezi Anglií a Franci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ritika poměrů v církvi  a husitství v Čechách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) - kroniky, doba Karla IV., Hus, rozvoj vzdělan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gotické uměn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V - gotická hudba, husitské písně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Magna charta 1215 - vznik parlament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předsudky, kat. církev x husité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- historické památky - region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ymezí význam husitské tradice pro český politický a kulturní život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í si okolnosti vzniku středoevropského soustát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zdní středověk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ba poděbradská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ba jagellonská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pozdní gotik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S - mírové poselství Jiřího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oděbrad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ysvětlí znovuobjevení antického člověka, nové myšlenky žádající reformu církve, reakci církve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íše průběh zámořských objevů, příčiny, důsled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ápe pojem absolutismus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čí se chápat postavení habsburské monarchie v podmínkách Evropy rozdělené na katolický a protestantský blok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jasní příčiny , průběh a důsledky třicetileté vál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á základní znaky jednotlivých kulturních stylů, uvede významné představitele a památky (románský sloh, gotika, renesance, baroko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vověk</w:t>
            </w:r>
          </w:p>
          <w:p>
            <w:pPr>
              <w:pStyle w:val="Obsahtabulk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ný novověk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renesance a humanismus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jevné cesty a jejich společenské důsledk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áboženská reformac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čátky absolutních monarchi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eský stát v předbělohorských poměrech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řicetiletá válk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rokní kultur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 - renesance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) - humanismus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 - typy států, způsob vlád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S - reformace, klíč. udál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492 - objevení Ameri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multikulturalita - Indiáni x Evropané – etnický původ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. dějiny - Albrecht z Valdštejn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můcky: viz 6. roč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ělávací oblast: Člověk a společ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učovací předmět: Dějepis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 schopen porovnat situaci v českých zemích a vybraných zemích po třicetileté válce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ápe význam osvícenství jako významného myšlenkového předěl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jasní si pojem osvícenský absolutismus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í si rozpor absolutní moc x nastupující buržoazie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áže vysvětlit pojem kolonie, uvede příklady, uvědomuje si pojem svoboda, boj za svobod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dobí od 2. pol. 17. stol. do konce 18. stolet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roko - opak.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pevňování vlády Habsburků po třicetileté válc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voj vzdělanosti v době osvícenstv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eské země za vlády Marie Terezie a Josefa II.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tuace ve Francii, Rusku, Prusku, vzestup Velké Británi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oj amerických osad za nezávislost, vznik Spojených států amerických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(lit.) - barokní literatur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, HV - barokní uměn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rekatolizace, intolerance, náb. nesnášenlivost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.) - osvícenství, klasicismus, poč. NO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USA, Fr. - Listina práv a svobod, ústav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- historické památky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jasní souvislost mezi událostmi francouzské revoluce a napoleonských válek na jedné straně a rozbitím starých spol. struktur v Evropě na straně druhé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rovná utváření novodobého českého národa v souvislosti s národními hnutími vybraných evr.  národ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ápe emancipační hnutí českého národa jako projev dané dob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historickém příkladu dokáže vysvětlit pojem rasismus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vověk od konce 18. století do r. 1914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Velká francouzská revoluc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poleonské války a jejich důsledk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ůmyslová revoluce, modernizace společnosti, změna sociální struktur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árodní a osvobozenecká hnutí v Evropě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váření novodobého českého národ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k 1848 v Evropě a v Čechách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tavení českých zemí v habsburské monarchii ve II. pol. 19. století, základní rysy české politiky, její představitelé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cesy sjednocení v Německu a Itálii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čanská válka v US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V, HV - klasicismus, romantismus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.) - NO, romantismus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občanská společnost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– lidské aktivity a problémy životního prostředí, dopad rozvoje průmyslu na životní prostředí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V - NO - rozvoj publicistiky,…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princip sociálního smíru a solidarit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(lit.), VV, HV - umění 2. pol. 19. stol. a přelomu 19. a 20. stol.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S – Jsme Evropané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rasismus, otrokářství v US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ulturní diference, etnický původ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áže objasnit, proč svět dospěl k prvnímu světovému konfliktu, charakterizuje situaci v zemích, které do války zasáhly nejvýrazněj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áže objasnit pojem komunismus 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erní doba</w:t>
            </w:r>
          </w:p>
          <w:p>
            <w:pPr>
              <w:pStyle w:val="Obsahtabulky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vní světová válka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první světová válka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ituace v Rusku, revoluce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vznik totalitního systém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– mezilidské vztah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V – řešení problémů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Pomůcky: viz 6. ročník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Člověk a společnost</w:t>
      </w:r>
    </w:p>
    <w:p>
      <w:pPr>
        <w:pStyle w:val="Normal"/>
        <w:rPr>
          <w:b/>
          <w:b/>
        </w:rPr>
      </w:pPr>
      <w:r>
        <w:rPr>
          <w:b/>
        </w:rPr>
        <w:t>Vzdělávací předmět: Dějepis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mapuje vztahy mezi velmocemi, rozpory a lokální střet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káže rozlišit pojmy: záminka a příčina,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íše průběh války, posoudí výsledek a důsledky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učí se chápat okolnosti vzniku samostatného Československa, její vnitřní a zahraniční situaci v období první republi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lišuje nové totalitní systémy, dokáže vysvětlit pojmy: komunismus, nacismus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uje si souvislost mezi hospodářskou krizí a nárůstem extrémism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příkladech dokládá angažovanost umění a postoje umělc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rientuje se ve vnitřní i zahraniční politice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eskoslovenska v období druhé republiky, protektorátu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 pomocí mapy se orientuje ve sledu válečných událostí, vysvětlí zlomové bod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ujme vlastní stanovisko k projevům odporu a organizovanému odboji, učí se úctě vůči účastníkům odboje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seznámí se s postavením Československa v mezinárodních souvislostech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oznává znaky totalitní společnost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káže charakterizovat fungování bipolárního svět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vědomí si nutnost respektovat identitu a kulturu jiných etnik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známit se s vnitřní situací v naší republice (r. 1968)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 schopen charakterizovat totalitní a demokratický režim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příkladech událostí v zemích východního bloku vysvětlí proces rozkladu komunistických systém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e schopen zhodnotit vývoj obou národů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rozba terorismu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- ujasní si postavení České republiky v rámci Evropy (vstup do Evropské unie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oderní doba </w:t>
            </w:r>
          </w:p>
          <w:p>
            <w:pPr>
              <w:pStyle w:val="Obsahtabulk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tuace v letech 1914 - 1948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první světová válk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tuace v Rusku, revoluce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 vznik Československa, hospodářsko-politický rozvoj republiky, sociální a národnostní problém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zinárodně politická situace Evropy ve 20. letech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čátky fašistického hnut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SR v meziválečném obdob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větová hospodářská krize a její důsledk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vní projevy fašistické agrese, vznik válečných ohnisek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ultura, věda a technika před vypuknutím 2. světové válk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esta k Mnichovu, Mnichovská dohoda a její důsledky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tektorát Čechy a Morav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há světová válka, domácí a zahraniční odboj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válečné uspořádání svět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válečné Československo, únorový převrat 1948</w:t>
            </w:r>
          </w:p>
          <w:p>
            <w:pPr>
              <w:pStyle w:val="Obsahtabulk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ějiny od poloviny 20. století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postavení Československ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tudená válka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pad koloniálního systému, mimoevropský svět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nitřní situace v zemích východního bloku (krizové projevy)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arakteristika západních zem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rize sovětského impéria, „perestrojka“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nova demokracie ve východní Evropě a „sametová revoluce“</w:t>
            </w:r>
          </w:p>
          <w:p>
            <w:pPr>
              <w:pStyle w:val="Obsahtabulky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- rozpad Československa, vznik České republiky 1993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Česká republika na přelomu tisíciletí</w:t>
            </w:r>
          </w:p>
          <w:p>
            <w:pPr>
              <w:pStyle w:val="Obsahtabulky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chnika, věda a kultura ve 2. polovině 20. století, evropská integrace, globalizace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vznik totalitního systému, formy participace občanů, občan, občanská společnost a stát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J (lit.) - literatura ovlivněná 1 SV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- principy demokracie x totalit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V - rasismus, národnostní menšiny, multikulturní diference, mezilidské vztahy, etnický původ, solidarit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V - vliv médii na veřejné mínění, propaganda, interpretace vztahu mediálních sdělení a reality, vnímání autora, mezilidké vztahy, řešení problémů a rozhodovací dovednosti, praktická etika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VV, HV - kultura 20. a 30. let (literatura, výtvarné umění, divadlo, hudba)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 - morálka, etika v krajní situaci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olocaust - projekt)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S - vznik OSN – Jsme Evropané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 - mezinárodní organizace,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VDO - Československo v období komunismu a dodržování lidských práv, Charta 77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</w:rPr>
              <w:t>ČJ (lit.) - Československo - kultura v 60. letech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- změny životního prostředí v souvislosti s rozvojem celosvětové ekonomiky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DO – principy demokraci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Pomůcky: viz 6. ročník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uxi Serif">
    <w:altName w:val="Arial Unicode MS"/>
    <w:charset w:val="8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Dějepis)</w:t>
    </w:r>
    <w:r>
      <w:rPr>
        <w:sz w:val="16"/>
        <w:szCs w:val="16"/>
      </w:rPr>
      <w:tab/>
      <w:t>Kapitola 14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uxi Serif;Arial Unicode MS" w:hAnsi="Luxi Serif;Arial Unicode MS" w:eastAsia="Luxi Sans" w:cs="Luxi Serif;Arial Unicode MS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6:00Z</dcterms:created>
  <dc:creator>Petera</dc:creator>
  <dc:description/>
  <cp:keywords/>
  <dc:language>en-US</dc:language>
  <cp:lastModifiedBy>radkapavlikova</cp:lastModifiedBy>
  <cp:lastPrinted>2010-05-19T17:54:00Z</cp:lastPrinted>
  <dcterms:modified xsi:type="dcterms:W3CDTF">2013-07-01T08:56:00Z</dcterms:modified>
  <cp:revision>2</cp:revision>
  <dc:subject/>
  <dc:title>Základní škola, Nový Hrádek, okres Náchod</dc:title>
</cp:coreProperties>
</file>