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37.  -  Základy rýsování a deskriptivy</w:t>
      </w:r>
    </w:p>
    <w:p>
      <w:pPr>
        <w:pStyle w:val="Normal"/>
        <w:rPr>
          <w:b/>
          <w:b/>
        </w:rPr>
      </w:pPr>
      <w:r>
        <w:rPr>
          <w:b/>
        </w:rPr>
        <w:t>Vzdělávací oblast: Matematika a její aplika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Doplňující vzdělávací obor – volitelný předmět – Základy rýsování a deskriptivy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ZÁKLADY RÝSOVÁNÍ A DESKRIPTIVY</w:t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Vzdělávací předmět základy rýsování a deskriptivy rozšiřuje základní učivo matematiky a umožňuje nadaným žákům získat poznatky a dovednosti, které uplatní především při studiu technických oborů na středních školách. Důraz je kladen na rozvoj tvořivosti, geometrické představivosti, pečlivosti a čistoty provedení práce.</w:t>
      </w:r>
    </w:p>
    <w:p>
      <w:pPr>
        <w:pStyle w:val="Normal"/>
        <w:rPr/>
      </w:pPr>
      <w:r>
        <w:rPr/>
        <w:t>Předmět je nabízen jako volitelný žákům 2. stupně s časovou dotací 1 hodiny týdně. Je spjat s ostatními předměty, kromě matematiky i s výtvarnou výchovou a pracovní výchovou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 učení: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Motivuje žáky problémovými úlohami z praktického života</w:t>
      </w:r>
    </w:p>
    <w:p>
      <w:pPr>
        <w:pStyle w:val="Normal"/>
        <w:rPr/>
      </w:pPr>
      <w:r>
        <w:rPr/>
        <w:t>Rozvíjí prostorovou představivost žáků</w:t>
      </w:r>
    </w:p>
    <w:p>
      <w:pPr>
        <w:pStyle w:val="Normal"/>
        <w:rPr/>
      </w:pPr>
      <w:r>
        <w:rPr/>
        <w:t>Vede žáky k plánování postupů řešení</w:t>
      </w:r>
    </w:p>
    <w:p>
      <w:pPr>
        <w:pStyle w:val="Normal"/>
        <w:rPr/>
      </w:pPr>
      <w:r>
        <w:rPr/>
        <w:t>Systematicky oceňuje dobrou práci, netoleruje ledabylost a malou sn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Kompetence k řešení problému</w:t>
      </w:r>
      <w:r>
        <w:rPr/>
        <w:t>: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Učí žáka volit správný postup řešení úkolu</w:t>
      </w:r>
    </w:p>
    <w:p>
      <w:pPr>
        <w:pStyle w:val="Normal"/>
        <w:rPr/>
      </w:pPr>
      <w:r>
        <w:rPr/>
        <w:t>Poskytuje žákům pomoc a zpětnou vazbu při řešení problému</w:t>
      </w:r>
    </w:p>
    <w:p>
      <w:pPr>
        <w:pStyle w:val="Normal"/>
        <w:rPr/>
      </w:pPr>
      <w:r>
        <w:rPr/>
        <w:t>Vytváří příležitost k prezentaci řeš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omunikativ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Rozvíjí grafické dovednosti žáků</w:t>
      </w:r>
    </w:p>
    <w:p>
      <w:pPr>
        <w:pStyle w:val="Normal"/>
        <w:rPr/>
      </w:pPr>
      <w:r>
        <w:rPr/>
        <w:t>Dbá na kulturní úroveň projevu svého i žáků</w:t>
      </w:r>
    </w:p>
    <w:p>
      <w:pPr>
        <w:pStyle w:val="Normal"/>
        <w:rPr/>
      </w:pPr>
      <w:r>
        <w:rPr/>
        <w:t>Využívá matematický software,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Kompetence sociální a personál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Podporuje vzájemnou spolupráci žáků</w:t>
      </w:r>
    </w:p>
    <w:p>
      <w:pPr>
        <w:pStyle w:val="Normal"/>
        <w:rPr/>
      </w:pPr>
      <w:r>
        <w:rPr/>
        <w:t>Vytváří situace k činnosti ve dvojicích a skupinách, vede k zodpovědnosti za práci skupiny</w:t>
      </w:r>
    </w:p>
    <w:p>
      <w:pPr>
        <w:pStyle w:val="Normal"/>
        <w:rPr/>
      </w:pPr>
      <w:r>
        <w:rPr/>
        <w:t>Oceňuje projevy úcty k práci druhý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Podporuje zodpovědný přístup k plnění povinností</w:t>
      </w:r>
    </w:p>
    <w:p>
      <w:pPr>
        <w:pStyle w:val="Normal"/>
        <w:rPr/>
      </w:pPr>
      <w:r>
        <w:rPr/>
        <w:t>Vede žáky k toleranci ke kritickému hodnocení názorů jiných</w:t>
      </w:r>
    </w:p>
    <w:p>
      <w:pPr>
        <w:pStyle w:val="Normal"/>
        <w:rPr/>
      </w:pPr>
      <w:r>
        <w:rPr/>
        <w:t>Netoleruje žádné hrubé a bezohledné cho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a ke zdokonalování grafického projevu</w:t>
      </w:r>
    </w:p>
    <w:p>
      <w:pPr>
        <w:pStyle w:val="Normal"/>
        <w:rPr/>
      </w:pPr>
      <w:r>
        <w:rPr/>
        <w:t>Učí žáka pečovat o rýsovací potřeby</w:t>
      </w:r>
    </w:p>
    <w:p>
      <w:pPr>
        <w:pStyle w:val="Normal"/>
        <w:rPr/>
      </w:pPr>
      <w:r>
        <w:rPr/>
        <w:t>Učí žáka efektivně si rozvrhnout vlastní práci</w:t>
      </w:r>
    </w:p>
    <w:p>
      <w:pPr>
        <w:pStyle w:val="Normal"/>
        <w:rPr/>
      </w:pPr>
      <w:r>
        <w:rPr/>
        <w:t>Seznamuje žáka s možností využití získaných dovedností v různých profesích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ůřezová témata:</w:t>
      </w:r>
    </w:p>
    <w:p>
      <w:pPr>
        <w:pStyle w:val="Normal"/>
        <w:rPr/>
      </w:pPr>
      <w:r>
        <w:rPr/>
        <w:t>OSV,VDO – důraz je kladen na rozvíjení volních a charakterových vlastností žáka – pečlivost, přesnost, vytrvalost, zodpovědnost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název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Vzdělávací oblast: Matematika a její apl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předmět (volitelný): Základy rýsování a deskripti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ník: 2. stupeň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383"/>
        <w:gridCol w:w="3707"/>
        <w:gridCol w:w="2228"/>
      </w:tblGrid>
      <w:tr>
        <w:trPr>
          <w:trHeight w:val="2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4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ivo</w:t>
            </w:r>
          </w:p>
        </w:tc>
        <w:tc>
          <w:tcPr>
            <w:tcW w:w="3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ová témata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ámky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ipředmětové vztah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a kurz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prava rysu, kótován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k: Rozlišuje druhy čar a vhodně je používá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ůcky pro rýsování a jejich používán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uje zásady správného rýsování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rysu, měřítko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ání jednoduchého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slí náčrtky od ruky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y čar, písmo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su tužkou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ivně využívá pracovní plochu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žnice a kruhové oblouky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ívá správných tvarů písma při popisu sestrojených obrazců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slení ve čtvercové síti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ravidla kótován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ování plochých součást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lné rovnoběžné promítání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rojuje a črtá předměty ve volném rovnoběžném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ítání- nadhled, podhled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ování těles ve volném rovnoběžném promítání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ys- zobrazení 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razuje tělesa při pohledu shora, zepředu, 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ěles ve VRP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va, zprava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y těles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otovuje modely jednotlivých těles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standardní matematické úlohy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, Pv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voúhlé promítání</w:t>
            </w:r>
          </w:p>
        </w:tc>
        <w:tc>
          <w:tcPr>
            <w:tcW w:w="3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vě kolmé průmětny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á odborné terminologie při popisu své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ámení s pojmy průmětna, půdorysna,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ysna, bokorysna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vymodelovat a následně narýsovat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ady pravoúhlého promítání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ys - zobrazení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žené průměty těles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ty bodu, přímky, úsečky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y těles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í náročnější úlohy ve skupině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júhelníku, čtyřúhelníku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V 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žené průměty kvádru a krychle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žené průměty válce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žené průměty jehlanu a kužele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74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 5 - OSNOVY  II. stupeň – VOLITELNÉ (Základy rýsování a deskriptivy)</w:t>
    </w:r>
    <w:r>
      <w:rPr>
        <w:b/>
        <w:sz w:val="16"/>
        <w:szCs w:val="16"/>
      </w:rPr>
      <w:tab/>
    </w:r>
    <w:r>
      <w:rPr>
        <w:sz w:val="16"/>
        <w:szCs w:val="16"/>
      </w:rPr>
      <w:t>Kapitola 36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17:00Z</dcterms:created>
  <dc:creator>jpetera</dc:creator>
  <dc:description/>
  <dc:language>en-US</dc:language>
  <cp:lastModifiedBy>spravce</cp:lastModifiedBy>
  <cp:lastPrinted>2015-11-21T11:17:00Z</cp:lastPrinted>
  <dcterms:modified xsi:type="dcterms:W3CDTF">2015-11-21T10:28:00Z</dcterms:modified>
  <cp:revision>16</cp:revision>
  <dc:subject/>
  <dc:title>Základní škola, Nový Hrádek, okres Náchod</dc:title>
</cp:coreProperties>
</file>