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/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33.  -  KREATIVITA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svět prác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Doplňující vzdělávací obor – volitelný předmět – Kreativit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KREATIVITA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í tvůrčí činnosti, smyslovou citlivost a uplatňování subjektivi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stupuje k uměleckému procesu v jeho celistvosti a chápe ho jako způsob poznání a komunik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víjí především průřezové téma Osobnostní a sociální výchovy (týká se společného zaměření na rozvoj smyslového vnímání, kreativity, vnímání a utváření mimouměleckého estetična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Časové vymezení vyučovacího předmětu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8. ročník – 1 hodina týdně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/>
      </w:pPr>
      <w:r>
        <w:rPr/>
        <w:t>Formy a metody práce se užívají podle charakteru učiva a cílů vzdělávání - skupinové vyučování, samostatná práce, kolektivní práce, práce ve třídě, v dílnách, v terénu, v kuchyň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teoreticky zaměřených hodinách si žáci vytváří takové učební materiály, aby je mohli dále využívat pro své vlastní uč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při své tvorbě poznávají vlastní pokroky a při konečném výstupu si dokáží zpětně uvědomit problémy související s realiza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zadává jednotlivé úkoly tak, aby si každý žák mohl sám zorganizovat vlastní činnos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využívá kladného hodnocení k motivaci pro další 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kům je předkládán dostatek námětů k samostatnému zpracování a řešení problémů souvisejících s výběrem materiálů a pomůc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při práci ve skupině dokáže žák vyjádřit svůj názor, vhodnou formou ho obhájit a tolerovat názor druh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klade dostatek prostoru pro střetávání a komunikaci různými formam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dohlíží na dodržování etiky komunikace (naslouchání, respektování názorů druhých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čí se respektovat pravidla při práci v týmu, dodržovat je a svou pracovní činností kladně ovlivňovat kvalitu prá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učitel dodává žákům sebedůvěru a podle potřeby žákům v činnostech pomáhá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čitel umožňuje každému žákovi zažít úspě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čitel v průběhu výuky zohledňuje rozdíly v pracovním tempu jednotlivých žák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propagaci školních akcí žáci vytváří plakáty a upoutávky, kterými prezentují ško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respektují názor druh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prezentují výsledky své práce na školních výstavách, webových stránkách školy, v podobě dárků  pro ostatní a soutěžích (Unicef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učitel podporuje občanské cítění žáků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i samostatné práci jsou žáci vedeni ke koncentraci na pracovní výkon, jeho dokončení a dodržují vymezená pravidl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si vytváří pozitivní vztah k manuelním činnost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poznávají nové techniky při vytváření výrobk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dodržují hygienická pravid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čitel vede žáky ke správným způsobům užití materiálu, nástrojů a vybave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čitel požaduje dodržování dohodnuté kvality a postup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Průřezová témata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>EV</w:t>
        <w:tab/>
        <w:t>– vztah člověka k přírodě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>OSV</w:t>
        <w:tab/>
        <w:t>– poznávání lidí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kreativit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sebepoznání a sebepojetí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komunikac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hodnoty, postoje, praktická etik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rozvoj schopností poznávání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řešení problémů a rozhodovací dovednosti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kooperace a kompetic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>MDV</w:t>
        <w:tab/>
        <w:t>– práce v realizačním týmu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>MKV</w:t>
        <w:tab/>
        <w:t>– lidské vztahy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KREATIVIT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 (volitelný): Kreativita</w:t>
      </w:r>
    </w:p>
    <w:p>
      <w:pPr>
        <w:pStyle w:val="Normal"/>
        <w:ind w:right="112" w:hanging="0"/>
        <w:rPr>
          <w:b/>
          <w:b/>
          <w:sz w:val="28"/>
        </w:rPr>
      </w:pPr>
      <w:r>
        <w:rPr>
          <w:b/>
          <w:sz w:val="28"/>
        </w:rPr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rovádí jednoduché práce s přírodními materiály, učí se estetickému cítě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mní aranžování – práce s přírodninami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– vztah člověk 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rousková technika na květináč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rovádí jednoduché manuální práce, zhotoví si vlastní náčrt výrobk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e zeleninou – okrasná dý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V- vztah člověka</w:t>
            </w:r>
            <w:r>
              <w:rPr>
                <w:b/>
              </w:rPr>
              <w:t xml:space="preserve"> </w:t>
            </w:r>
            <w:r>
              <w:rPr/>
              <w:t>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řipraví samostatně jednoduchý pokrm, dodržuje pravidla správného stolování, dodržuje pravidla společenského chování při jídl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á kuchyně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– práce v real. tým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 školní kuchyňce, např. Tirramissu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právně ovládá postupy při batikování, dodržuje zásady bezpečnosti při barvení látk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textilními materiály - batik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- kreativ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ika – tričko, prostírání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Žák se seznámí s vytvářením dekorací, ovládá jednoduché pracovní postupy při vytváření výrobků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noce – výroba adventního kalendáře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kreativita</w:t>
            </w:r>
          </w:p>
          <w:p>
            <w:pPr>
              <w:pStyle w:val="Normal"/>
              <w:rPr/>
            </w:pPr>
            <w:r>
              <w:rPr/>
              <w:t>MKV- lidské vztah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árek pro dětské odd. v nemocnici, pro družinu a první stupeň ZŠ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správný postup při zadání práce, učí se soc. cítění, je seznámen s důležitostí výrobku, poznává textilní materiál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cef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 – lidské vztah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,Miss panenka“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rozvíjí kreativitu a fantazii, připraví si jednoduchý náčrt výsledku své práce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ní hr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- lidské vztahy</w:t>
            </w:r>
          </w:p>
          <w:p>
            <w:pPr>
              <w:pStyle w:val="Normal"/>
              <w:rPr/>
            </w:pPr>
            <w:r>
              <w:rPr/>
              <w:t>OSV-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rek pro družinu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odporuje estetické cítění a vnímání přírody, ošetřuje a chrání digitální techniku, zvládá ukládání fotografií na internet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ální fotograf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- vztah člověka 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ení květin a krajiny…makro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k ovládá jednoduché pracovní postupy při základních činnostech v domácnosti, žák se orientuje v návodech pro jednoduché domácí spotřebič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ová architektura, domácí spotřebič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bytu a doplňků, exkurze - nábytek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vládá načtení receptu, orientuje se v nákupu potravin pro zadané jídlo, zvládá a řídí se bezpečností práce při vaření, žák se učí kvalitně prostírat stůl a správně stolovat, dodržuje hygienu při prá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á kuchy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– práce v real. tým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Guláš ve školní kuchyňce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bezpečnost při práci, zvládá nové pracovní postupy a uplatňuje jejich využit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netradičními materiál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-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Pedigové proutí - tác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vládá jednoduchý pracovní postup, provádí návrh svého výrobku, žák sám volí vhodný nerost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materiálem - kámen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– vztah člověka 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dobení kamenů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organizuje a plánuje svoji činnost, připraví si jednoduchý náčrt, umí poskytnout první pomoc při drobném úraz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kůž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-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záložka do knih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vládá načtení pracovního postupu, volí vhodný materiál, žák se učí kreativitě a podporuje vlastní fantazi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textiliem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náramek přátelství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amostatně volí vhodný materiál pro výrobek, žák se učí estetickému cítění, pečlivosti a trpělivosti, dodržuje hygienu při prác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látko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ilní decoupage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i připraví vlastní náčrt výrobku, volí vhodný materiál a umístění hotového výrobku, dodržuje bezpečnost při prác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keramickou hlínou, sádro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-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ěsné objekty do kuchyně, koupelen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ám vhodně vybere materiál, správně zachází s pomůckam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potravinam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Barevné dekorace z luštěnin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bezpečnost práce, volí vhodný materiál, vybere vhodné pomůcky pro vytvoření výrobk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aní v přírodě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– vztah člověka 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amek, pásek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odporuje kreativitu, fantazii, žák si sám organizuje svou práci, ovládá zhotovení jednoduchého náčrtku výsledné prác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lisy  kostým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– práce v real. tým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ky na Školní akademii</w:t>
            </w:r>
          </w:p>
        </w:tc>
      </w:tr>
    </w:tbl>
    <w:p>
      <w:pPr>
        <w:pStyle w:val="Heading1"/>
        <w:ind w:left="-709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12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 –  VOLITELNÉ  (Kreativita)</w:t>
    </w:r>
    <w:r>
      <w:rPr>
        <w:sz w:val="16"/>
        <w:szCs w:val="16"/>
      </w:rPr>
      <w:tab/>
      <w:t>Kapitola 32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Symbol" w:hAnsi="Symbol" w:cs="Symbol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11:00Z</dcterms:created>
  <dc:creator>jpetera</dc:creator>
  <dc:description/>
  <dc:language>en-US</dc:language>
  <cp:lastModifiedBy>spravce</cp:lastModifiedBy>
  <cp:lastPrinted>2015-11-21T11:15:00Z</cp:lastPrinted>
  <dcterms:modified xsi:type="dcterms:W3CDTF">2015-11-21T10:15:00Z</dcterms:modified>
  <cp:revision>15</cp:revision>
  <dc:subject/>
  <dc:title>Základní škola, Nový Hrádek, okres Náchod</dc:title>
</cp:coreProperties>
</file>