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ást V. – Osnovy</w:t>
      </w:r>
    </w:p>
    <w:p>
      <w:pPr>
        <w:pStyle w:val="Normal"/>
        <w:spacing w:before="0" w:after="120"/>
        <w:jc w:val="center"/>
        <w:rPr/>
      </w:pPr>
      <w:r>
        <w:rPr>
          <w:b/>
        </w:rPr>
        <w:t>II. stupeň – VOLITELNÝ PŘEDMĚT</w:t>
      </w:r>
    </w:p>
    <w:p>
      <w:pPr>
        <w:pStyle w:val="Heading1"/>
        <w:autoSpaceDE w:val="false"/>
        <w:spacing w:before="0" w:after="240"/>
        <w:jc w:val="center"/>
        <w:rPr/>
      </w:pPr>
      <w:r>
        <w:rPr>
          <w:bCs/>
          <w:caps/>
          <w:sz w:val="24"/>
          <w:szCs w:val="24"/>
        </w:rPr>
        <w:t>kapitola 28.  -  Domácnost</w:t>
      </w:r>
    </w:p>
    <w:p>
      <w:pPr>
        <w:pStyle w:val="Normal"/>
        <w:rPr>
          <w:b/>
          <w:b/>
        </w:rPr>
      </w:pPr>
      <w:r>
        <w:rPr>
          <w:b/>
        </w:rPr>
        <w:t>Vzdělávací oblast: Člověk a svět prác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Vzdělávací obor - vyučovací předmět: Doplňující vzdělávací obor – volitelný předmět – Domácnost</w:t>
      </w:r>
    </w:p>
    <w:p>
      <w:pPr>
        <w:pStyle w:val="Heading3"/>
        <w:spacing w:before="0" w:after="24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1. Charakteristika vyučovacího předmětu domácnost</w:t>
      </w:r>
    </w:p>
    <w:p>
      <w:pPr>
        <w:pStyle w:val="Heading4"/>
        <w:autoSpaceDE w:val="false"/>
        <w:spacing w:before="0" w:after="120"/>
        <w:rPr>
          <w:i/>
          <w:i/>
          <w:sz w:val="24"/>
          <w:szCs w:val="20"/>
          <w:u w:val="single"/>
        </w:rPr>
      </w:pPr>
      <w:r>
        <w:rPr>
          <w:i/>
          <w:sz w:val="24"/>
          <w:szCs w:val="20"/>
          <w:u w:val="single"/>
        </w:rPr>
        <w:t>Obsahové, časové a organizační vymezení předmět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víjí tvůrčí činnosti, smyslovou citlivost a uplatňování subjektivit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istupuje k uměleckému procesu v jeho celistvosti a chápe ho jako způsob poznání a komunika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ozvíjí především průřezové téma Osobnostní a sociální výchovy (týká se společného zaměření na rozvoj smyslového vnímání, kreativity, vnímání a utváření mimouměleckého estetična)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Časové vymezení vyučovacího předmětu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8. ročník – 1 hodina týdně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spacing w:before="0" w:after="1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Výchovné a vzdělávací strategie pro rozvoj klíčových kompetencí žáků</w:t>
      </w:r>
    </w:p>
    <w:p>
      <w:pPr>
        <w:pStyle w:val="Normal"/>
        <w:jc w:val="both"/>
        <w:rPr/>
      </w:pPr>
      <w:r>
        <w:rPr/>
        <w:t>Formy a metody práce se užívají podle charakteru učiva a cílů vzdělávání - skupinové vyučování, samostatná práce, kolektivní práce, práce ve třídě, v dílnách, v terénu, v kuchyň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Kompetence k uče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i teoreticky zaměřených hodinách si žáci vytváří takové učební materiály, aby je mohli dále využívat pro své vlastní uče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žáci při své tvorbě poznávají vlastní pokroky a při konečném výstupu si dokáží zpětně uvědomit problémy související s realizac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ategie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čitel zadává jednotlivé úkoly tak, aby si každý žák mohl sám zorganizovat vlastní činnost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čitel využívá kladného hodnocení k motivaci pro další činn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žákům je předkládán dostatek námětů k samostatnému zpracování a řešení problémů souvisejících s výběrem materiálů a pomůc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b/>
        </w:rPr>
        <w:t>Kompetence komunikativní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/>
        <w:t>při práci ve skupině dokáže žák vyjádřit svůj názor, vhodnou formou ho obhájit a tolerovat názor druhý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ategi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čitel klade dostatek prostoru pro střetávání a komunikaci různými formam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čitel dohlíží na dodržování etiky komunikace (naslouchání, respektování názorů druhých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čí se respektovat pravidla při práci v týmu, dodržovat je a svou pracovní činností kladně ovlivňovat kvalitu prá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ategi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učitel dodává žákům sebedůvěru a podle potřeby žákům v činnostech pomáhá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čitel umožňuje každému žákovi zažít úspěch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čitel v průběhu výuky zohledňuje rozdíly v pracovním tempu jednotlivých žáků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i propagaci školních akcí žáci vytváří plakáty a upoutávky, kterými prezentují škol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žáci respektují názor druhý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žáci prezentují výsledky své práce na školních výstavách, webových stránkách školy, v podobě dárků  pro ostatní a soutěžích (Unicef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ategi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učitel podporuje občanské cítění žáků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b/>
        </w:rPr>
        <w:t>Kompetence pracov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ři samostatné práci jsou žáci vedeni ke koncentraci na pracovní výkon, jeho dokončení a dodržují vymezená pravidl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žáci si vytváří pozitivní vztah k manuelním činnoste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žáci poznávají nové techniky při vytváření výrobk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žáci dodržují hygienická pravidl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ategi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čitel vede žáky ke správným způsobům užití materiálu, nástrojů a vybavení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čitel požaduje dodržování dohodnuté kvality a postup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  <w:i/>
          <w:u w:val="single"/>
        </w:rPr>
        <w:t>Průřezová témata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ab/>
        <w:t>EV</w:t>
        <w:tab/>
        <w:t>– vztah člověka k přírodě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ab/>
        <w:t>OSV</w:t>
        <w:tab/>
        <w:t>– poznávání lidí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ab/>
        <w:tab/>
        <w:t>– kreativita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ab/>
        <w:tab/>
        <w:t>– sebepoznání a sebepojetí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ab/>
        <w:tab/>
        <w:t>– komunikace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ab/>
        <w:tab/>
        <w:t>– hodnoty, postoje, praktická etika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ab/>
        <w:tab/>
        <w:t>– rozvoj schopností poznávání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ab/>
        <w:tab/>
        <w:t>– řešení problémů a rozhodovací dovednosti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ab/>
        <w:tab/>
        <w:t>– kooperace a kompetice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ab/>
        <w:t>MDV</w:t>
        <w:tab/>
        <w:t>– práce v realizačním týmu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ab/>
        <w:t>MKV</w:t>
        <w:tab/>
        <w:t>– lidské vztahy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2. Vzdělávací obsah vyučovacího předmětu domácnost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/>
          <w:b/>
          <w:caps/>
          <w:sz w:val="24"/>
          <w:szCs w:val="24"/>
          <w:u w:val="single"/>
        </w:rPr>
      </w:r>
      <w:r>
        <w:br w:type="page"/>
      </w:r>
    </w:p>
    <w:p>
      <w:pPr>
        <w:pStyle w:val="Heading1"/>
        <w:rPr/>
      </w:pPr>
      <w:r>
        <w:rPr/>
        <w:t>Vzdělávací oblast: Člověk a svět práce</w:t>
      </w:r>
    </w:p>
    <w:p>
      <w:pPr>
        <w:pStyle w:val="Heading1"/>
        <w:rPr/>
      </w:pPr>
      <w:r>
        <w:rPr/>
        <w:t>Vyučovací předmět (volitelný): Domácnost</w:t>
      </w:r>
    </w:p>
    <w:p>
      <w:pPr>
        <w:pStyle w:val="Normal"/>
        <w:ind w:right="112" w:hanging="0"/>
        <w:rPr>
          <w:b/>
          <w:b/>
          <w:sz w:val="28"/>
        </w:rPr>
      </w:pPr>
      <w:r>
        <w:rPr>
          <w:b/>
          <w:sz w:val="28"/>
        </w:rPr>
        <w:t>Ročník: 8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provádí jednoduché práce s přírodními materiály, učí se estetickému cítě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zimní aranžování – práce s přírodninami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 – vztah člověk k přírodě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rousková technika na květináč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provádí jednoduché manuální práce, zhotoví si vlastní náčrt výrobk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se zeleninou – okrasná dýn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EV- vztah člověka</w:t>
            </w:r>
            <w:r>
              <w:rPr>
                <w:b/>
              </w:rPr>
              <w:t xml:space="preserve"> </w:t>
            </w:r>
            <w:r>
              <w:rPr/>
              <w:t>k přírodě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připraví samostatně jednoduchý pokrm, dodržuje pravidla správného stolování, dodržuje pravidla společenského chování při jídl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á kuchyně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V – práce v real. týmu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 školní kuchyňce, např. Tirramissu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správně ovládá postupy při batikování, dodržuje zásady bezpečnosti při barvení látky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s textilními materiály - batik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- kreativi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ika – tričko, prostírání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Žák se seznámí s vytvářením dekorací, ovládá jednoduché pracovní postupy při vytváření výrobků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ánoce – výroba adventního kalendáře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 – kreativita</w:t>
            </w:r>
          </w:p>
          <w:p>
            <w:pPr>
              <w:pStyle w:val="Normal"/>
              <w:rPr/>
            </w:pPr>
            <w:r>
              <w:rPr/>
              <w:t>MKV- lidské vztah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árek pro dětské odd. v nemocnici, pro družinu a první stupeň ZŠ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dodržuje správný postup při zadání práce, učí se soc. cítění, je seznámen s důležitostí výrobku, poznává textilní materiály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cef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V – lidské vztah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,Miss panenka“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rozvíjí kreativitu a fantazii, připraví si jednoduchý náčrt výsledku své práce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lní hr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V- lidské vztahy</w:t>
            </w:r>
          </w:p>
          <w:p>
            <w:pPr>
              <w:pStyle w:val="Normal"/>
              <w:rPr/>
            </w:pPr>
            <w:r>
              <w:rPr/>
              <w:t>OSV- kreativi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rek pro družinu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podporuje estetické cítění a vnímání přírody, ošetřuje a chrání digitální techniku, zvládá ukládání fotografií na internet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ální fotografi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- vztah člověka k přírodě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ení květin a krajiny…makro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ák ovládá jednoduché pracovní postupy při základních činnostech v domácnosti, žák se orientuje v návodech pro jednoduché domácí spotřebič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tová architektura, domácí spotřebič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rh bytu a doplňků, exkurze - nábytek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zvládá načtení receptu, orientuje se v nákupu potravin pro zadané jídlo, zvládá a řídí se bezpečností práce při vaření, žák se učí kvalitně prostírat stůl a správně stolovat, dodržuje hygienu při prá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plá kuchyn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V – práce v real. týmu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Guláš ve školní kuchyňce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dodržuje bezpečnost při práci, zvládá nové pracovní postupy a uplatňuje jejich využití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s netradičními materiály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- kreativi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ř. Pedigové proutí - tác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zvládá jednoduchý pracovní postup, provádí návrh svého výrobku, žák sám volí vhodný nerost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s materiálem - kámen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 – vztah člověka k přírodě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dobení kamenů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organizuje a plánuje svoji činnost, připraví si jednoduchý náčrt, umí poskytnout první pomoc při drobném úrazu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s kůží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 - kreativi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ř. záložka do knih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zvládá načtení pracovního postupu, volí vhodný materiál, žák se učí kreativitě a podporuje vlastní fantazii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s textiliemi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ř. náramek přátelství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samostatně volí vhodný materiál pro výrobek, žák se učí estetickému cítění, pečlivosti a trpělivosti, dodržuje hygienu při práci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s látkou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xtilní decoupage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si připraví vlastní náčrt výrobku, volí vhodný materiál a umístění hotového výrobku, dodržuje bezpečnost při práci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s keramickou hlínou, sádrou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 - kreativi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ěsné objekty do kuchyně, koupelen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sám vhodně vybere materiál, správně zachází s pomůckami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s potravinami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ř. Barevné dekorace z luštěnin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dodržuje bezpečnost práce, volí vhodný materiál, vybere vhodné pomůcky pro vytvoření výrobku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aní v přírodě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 – vztah člověka k přírodě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ramek, pásek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podporuje kreativitu, fantazii, žák si sám organizuje svou práci, ovládá zhotovení jednoduchého náčrtku výsledné prác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ulisy  kostýmy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V – práce v real. týmu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robky na Školní akademii</w:t>
            </w:r>
          </w:p>
        </w:tc>
      </w:tr>
    </w:tbl>
    <w:p>
      <w:pPr>
        <w:pStyle w:val="Heading1"/>
        <w:ind w:left="-709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Zpracováno k ŠVP platnému k 1. září 2009 a dále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2" w:space="1" w:color="000000"/>
      </w:pBdr>
      <w:tabs>
        <w:tab w:val="clear" w:pos="4536"/>
        <w:tab w:val="clear" w:pos="9072"/>
        <w:tab w:val="center" w:pos="756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Část 5 – OSNOVY II. stupeň  –  VOLITELNÉ  (Domácnost)</w:t>
    </w:r>
    <w:r>
      <w:rPr>
        <w:sz w:val="16"/>
        <w:szCs w:val="16"/>
      </w:rPr>
      <w:tab/>
      <w:t>Kapitola 28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Symbol" w:hAnsi="Symbol" w:cs="Symbol"/>
      <w:sz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Symbol" w:hAnsi="Symbol" w:cs="Symbol"/>
      <w:sz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SVP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32:00Z</dcterms:created>
  <dc:creator>jpetera</dc:creator>
  <dc:description/>
  <dc:language>en-US</dc:language>
  <cp:lastModifiedBy>spravce</cp:lastModifiedBy>
  <cp:lastPrinted>2015-11-21T11:13:00Z</cp:lastPrinted>
  <dcterms:modified xsi:type="dcterms:W3CDTF">2015-11-21T10:13:00Z</dcterms:modified>
  <cp:revision>5</cp:revision>
  <dc:subject/>
  <dc:title>Základní škola, Nový Hrádek, okres Náchod</dc:title>
</cp:coreProperties>
</file>