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3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u w:val="single"/>
        </w:rPr>
        <w:t xml:space="preserve">Část VII. -  Obsa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i 1 až 4  UVODNÍ (Identifikační  údaje, Charakteristika školy , Charakteristika  ŠVP, Učební  plán)</w:t>
        <w:tab/>
        <w:t>Úvodní čá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Anglický jazyk)</w:t>
        <w:tab/>
        <w:t>Kapitola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 (Český jazyk)</w:t>
        <w:tab/>
        <w:t>Kapitola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 (Hudební výchova)</w:t>
        <w:tab/>
        <w:t>Kapitola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Informatika)</w:t>
        <w:tab/>
        <w:t>Kapitola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Matematika)</w:t>
        <w:tab/>
        <w:t>Kapitola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 (Pracovní výchova)</w:t>
        <w:tab/>
        <w:t>Kapitola 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Přírodověda)</w:t>
        <w:tab/>
        <w:t>Kapitola 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Prvouka)</w:t>
        <w:tab/>
        <w:t>Kapitola 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Tělesná výchova)</w:t>
        <w:tab/>
        <w:t>Kapitola 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Vlastivěda)</w:t>
        <w:tab/>
        <w:t>Kapitola 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. stupeň  (Výtvarná výchova)</w:t>
        <w:tab/>
        <w:t>Kapitola 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Anglický jazyk)</w:t>
        <w:tab/>
        <w:t>Kapitola 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Český jazyk)</w:t>
        <w:tab/>
        <w:t>Kapitola 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Dějepis)</w:t>
        <w:tab/>
        <w:t>Kapitola 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Fyzika)</w:t>
        <w:tab/>
        <w:t>Kapitola 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Hudební výchova) a Příloha 1 - Portfolio</w:t>
        <w:tab/>
        <w:t>Kapitola 1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Chemie)</w:t>
        <w:tab/>
        <w:t>Kapitola 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Informatika)</w:t>
        <w:tab/>
        <w:t>Kapitola 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Matematika)</w:t>
        <w:tab/>
        <w:t>Kapitola 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Německý jazyk)</w:t>
        <w:tab/>
        <w:t>Kapitola 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Občanská výchova)</w:t>
        <w:tab/>
        <w:t>Kapitola 2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Pracovní výchova)</w:t>
        <w:tab/>
        <w:t>Kapitola 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Přírodopis)</w:t>
        <w:tab/>
        <w:t>Kapitola 2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(Rodinná výchova – r.  8. – 9.)</w:t>
        <w:tab/>
        <w:t>Kapitola 2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 stupeň  (Tělesná výchova)</w:t>
        <w:tab/>
        <w:t>Kapitola 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Výtvarná výchova)</w:t>
        <w:tab/>
        <w:t>Kapitola 2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 stupeň  (Zeměpis)</w:t>
        <w:tab/>
        <w:t>Kapitola 2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stupeň – VOLITELNÉ  (Domácnost)</w:t>
        <w:tab/>
        <w:t>Kapitola 2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– VOLITELNÉ  (Ekologická praktika)</w:t>
        <w:tab/>
        <w:t>Kapitola 2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 5 – OSNOVY  II.stupeň – VOLITELNÉ  (Finanční gramotnost)</w:t>
        <w:tab/>
        <w:t>Kapitola 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 5 - OSNOVY  II.stupeň – VOLITELNÉ  (Chemická praktika)</w:t>
        <w:tab/>
        <w:t>Kapitola 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 II.stupeň – VOLITELNÉ  (Konverzace v anglickém jazyce)</w:t>
        <w:tab/>
        <w:t>Kapitola 3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 II.stupeň – VOLITELNÉ  (Kreativita)</w:t>
        <w:tab/>
        <w:t>Kapitola 3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– VOLITELNÉ  (Přírodovědná praktika)</w:t>
        <w:tab/>
        <w:t>Kapitola 3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 5 - OSNOVY  II.stupeň – VOLITELNÉ  (Sportovní hry)</w:t>
        <w:tab/>
        <w:t>Kapitola 3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– VOLITELNÉ  (Výpočetní technika)</w:t>
        <w:tab/>
        <w:t>Kapitola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– VOLITELNÉ  (Základy rýsování a deskriptivy)</w:t>
        <w:tab/>
        <w:t>Kapitola 3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 5 – OSNOVY  II.stupeň – VOLITELNÉ  (Zeměpisná praktika)</w:t>
        <w:tab/>
        <w:t>Kapitola 3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– PRUŘEZOVÁ TÉMATA  (Průřezová témata)</w:t>
        <w:tab/>
        <w:t>Kapitola 3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5 – OSNOVY – SPECIÁLNÍ POTŘEBY (Speciální potřeby)</w:t>
        <w:tab/>
        <w:t>Kapitola 4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/>
      </w:pPr>
      <w:r>
        <w:rPr>
          <w:u w:val="single"/>
        </w:rPr>
        <w:t>ŠVP ZŠ Nový Hrádek – Část 5 – OSNOVY – zvl_obor_1_ETICKÁ VÝCHOVA (Etická výchova)</w:t>
        <w:tab/>
        <w:t>Kapitola 4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6  ZÁVĚREČNÁ (Hodnocení žáků a autoevaluace školy)</w:t>
        <w:tab/>
        <w:t>Závěrečná čá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Část 7  OBSAH (Obsah)</w:t>
        <w:tab/>
        <w:t>Obsa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Příloha 1a – OSNOVY  II.stupeň – NEPOVINNÉ  (Náboženství)</w:t>
        <w:tab/>
        <w:t>Příloha 1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Příloha 1b – OSNOVY  I.stupeň – NEPOVINNÉ  (Anglický jazyk)</w:t>
        <w:tab/>
        <w:t>Příloha 1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Příloha 2 – OSNOVY  II.stupeň – ZÁJMOVÉ  (Kroužky)</w:t>
        <w:tab/>
        <w:t>Příloha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Příloha 3 – OSNOVY  II.stupeň – ZŠ PROJEKTY  (Projekty)</w:t>
        <w:tab/>
        <w:t>Příloha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3320" w:leader="none"/>
        </w:tabs>
        <w:ind w:left="181" w:hanging="181"/>
        <w:rPr>
          <w:u w:val="single"/>
        </w:rPr>
      </w:pPr>
      <w:r>
        <w:rPr>
          <w:u w:val="single"/>
        </w:rPr>
        <w:t>ŠVP ZŠ Nový Hrádek – Příloha 4 – OSNOVY  ŠKOLNÍ DRUŽINA</w:t>
        <w:tab/>
        <w:t>Příloha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789" w:leader="none"/>
        </w:tabs>
        <w:ind w:left="181" w:hanging="181"/>
        <w:rPr>
          <w:u w:val="single"/>
        </w:rPr>
      </w:pPr>
      <w:r>
        <w:rPr>
          <w:u w:val="single"/>
        </w:rPr>
        <w:t>ŠVP  LMP ZŠ Nový Hrádek – ŠVP - LMP</w:t>
        <w:tab/>
        <w:t>Samostatná součást ŠVP ZŠ Nový Hrádek pro žáky s LMP</w:t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rPr/>
      </w:pPr>
      <w:r>
        <w:rPr/>
        <w:t>Zpracováno k ŠVP platnému od 1. září 2012 a dále.</w:t>
      </w:r>
    </w:p>
    <w:p>
      <w:pPr>
        <w:pStyle w:val="Normal"/>
        <w:tabs>
          <w:tab w:val="clear" w:pos="709"/>
          <w:tab w:val="left" w:pos="360" w:leader="none"/>
          <w:tab w:val="left" w:pos="11340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 7 – (Obsah)</w:t>
    </w:r>
    <w:r>
      <w:rPr>
        <w:sz w:val="16"/>
        <w:szCs w:val="16"/>
      </w:rPr>
      <w:tab/>
      <w:t>Obsah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/>
    </w:pPr>
    <w:r>
      <w:rPr>
        <w:b/>
        <w:sz w:val="28"/>
        <w:szCs w:val="28"/>
      </w:rPr>
      <w:t>Školní vzdělávací program  -  Základní škola, Nový Hrádek, okres Nách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9:00Z</dcterms:created>
  <dc:creator>jpetera</dc:creator>
  <dc:description/>
  <dc:language>en-US</dc:language>
  <cp:lastModifiedBy>spravce</cp:lastModifiedBy>
  <cp:lastPrinted>2015-11-21T11:31:00Z</cp:lastPrinted>
  <dcterms:modified xsi:type="dcterms:W3CDTF">2015-11-21T10:31:00Z</dcterms:modified>
  <cp:revision>6</cp:revision>
  <dc:subject/>
  <dc:title>Základní škola, Nový Hrádek, okres Náchod</dc:title>
</cp:coreProperties>
</file>