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27.  -  zeměpi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Člověk a příroda</w:t>
      </w:r>
    </w:p>
    <w:p>
      <w:pPr>
        <w:pStyle w:val="Normal"/>
        <w:spacing w:before="0" w:after="120"/>
        <w:rPr/>
      </w:pPr>
      <w:r>
        <w:rPr>
          <w:b/>
        </w:rPr>
        <w:t>Vzdělávací obor - vyučovací předmět: Zeměpis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zeměpis</w:t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/>
      </w:pPr>
      <w:r>
        <w:rPr/>
        <w:t>Zeměpis patří k tradičním vyučovacím předmětům na základní škole a to 6., 7., 8. a 9. ročníku.</w:t>
      </w:r>
    </w:p>
    <w:p>
      <w:pPr>
        <w:pStyle w:val="Normal"/>
        <w:jc w:val="both"/>
        <w:rPr/>
      </w:pPr>
      <w:r>
        <w:rPr/>
        <w:t xml:space="preserve">A to dvě hodiny týdně v 6. a 7. třídě a jednu hodinu týdně v 8. a 9. třídě. Předmět navazuje a obohacuje vlastivědu a prvouku  a  rozšiřuje vzdělanostní rozhled žáků uvedením do hlavních přírodních, hospodářských a sociálních podmínek a faktorů života lidí v blízkém území místní krajiny, území ČR, v Evropě a dalších světadílech. Podstatným úkolem školního zeměpisu je integrace poznatků přírodovědných a společenskovědných oborů, vytvářet soubor poznatků, dovedností a postojů pro ucelený pohled člověka na svět. Stojí na pomezí mezi předměty přírodovědnými a společenskovědnými, což se projevuje i v tom, že má četné mezipředmětové vztahy. Do jeho obsahu jsou začleněny poznatky z řady dalších vyučovacích předmětů, jako je matematika, fyzika, chemie, přírodopis ale i dějepis či občanská výchov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Proces"/>
        <w:numPr>
          <w:ilvl w:val="0"/>
          <w:numId w:val="0"/>
        </w:numPr>
        <w:ind w:left="0" w:hanging="0"/>
        <w:rPr/>
      </w:pPr>
      <w:r>
        <w:rPr/>
        <w:t>Proces vzdělávání směřuje k tomu, aby žáci:</w:t>
      </w:r>
    </w:p>
    <w:p>
      <w:pPr>
        <w:pStyle w:val="Text4"/>
        <w:numPr>
          <w:ilvl w:val="0"/>
          <w:numId w:val="12"/>
        </w:numPr>
        <w:rPr/>
      </w:pPr>
      <w:r>
        <w:rPr/>
        <w:t>získali základní vědomosti o Zemi jako vesmírném tělese, o krajinné sféře a jejích hlavních složkách a aby si uvědomovali význam přírodních podmínek pro existenci lidské společnosti</w:t>
      </w:r>
    </w:p>
    <w:p>
      <w:pPr>
        <w:pStyle w:val="Text4"/>
        <w:numPr>
          <w:ilvl w:val="0"/>
          <w:numId w:val="12"/>
        </w:numPr>
        <w:rPr/>
      </w:pPr>
      <w:r>
        <w:rPr/>
        <w:t>získali představu o jedinečnostech některých geografických objektů, jevů a procesů v krajinné sféře i o jejich určitých pravidelnostech, zákonitostech a vzájemných podmíněnostech a souvislostech</w:t>
      </w:r>
    </w:p>
    <w:p>
      <w:pPr>
        <w:pStyle w:val="Text4"/>
        <w:numPr>
          <w:ilvl w:val="0"/>
          <w:numId w:val="12"/>
        </w:numPr>
        <w:rPr/>
      </w:pPr>
      <w:r>
        <w:rPr/>
        <w:t>byli schopni orientovat se v zeměpise světadílů, ve zvláštnostech jejich obyvatelstva, aby získali informace o významných státech, jejich politickém zřízení, hospodářském a kulturním významu</w:t>
      </w:r>
    </w:p>
    <w:p>
      <w:pPr>
        <w:pStyle w:val="Text4"/>
        <w:numPr>
          <w:ilvl w:val="0"/>
          <w:numId w:val="12"/>
        </w:numPr>
        <w:rPr/>
      </w:pPr>
      <w:r>
        <w:rPr>
          <w:rFonts w:eastAsia="Times New Roman"/>
          <w:sz w:val="14"/>
          <w:szCs w:val="14"/>
        </w:rPr>
        <w:t xml:space="preserve"> </w:t>
      </w:r>
      <w:r>
        <w:rPr/>
        <w:t>získali ucelený obraz přírodních, hospodářských a sociálních poměrů v naší vlasti a v jednotlivých jejích oblastech a v souvislosti s tím si uvědomovali postavení naší země v Evropě a ve světě</w:t>
      </w:r>
    </w:p>
    <w:p>
      <w:pPr>
        <w:pStyle w:val="Text4"/>
        <w:numPr>
          <w:ilvl w:val="0"/>
          <w:numId w:val="12"/>
        </w:numPr>
        <w:rPr/>
      </w:pPr>
      <w:r>
        <w:rPr/>
        <w:t xml:space="preserve">získali trvalý zájem o poznávání nejen vlastní země ale i ostatních oblastí světa </w:t>
      </w:r>
    </w:p>
    <w:p>
      <w:pPr>
        <w:pStyle w:val="Text4"/>
        <w:numPr>
          <w:ilvl w:val="0"/>
          <w:numId w:val="12"/>
        </w:numPr>
        <w:rPr/>
      </w:pPr>
      <w:r>
        <w:rPr/>
        <w:t>dovedli samostatně pracovat s různými druhy map, s grafy, statistickými materiály, vysvětlovat údaje v nich obsažené, spojovat poznatky z výuky s dalšími informacemi získanými v tisku, rozhlasových a televizních relacích, v populárně naučných časopisech a zároveň i používat získané vědomosti v praktických situacích</w:t>
      </w:r>
    </w:p>
    <w:p>
      <w:pPr>
        <w:pStyle w:val="Text4"/>
        <w:numPr>
          <w:ilvl w:val="0"/>
          <w:numId w:val="12"/>
        </w:numPr>
        <w:rPr/>
      </w:pPr>
      <w:r>
        <w:rPr/>
        <w:t xml:space="preserve">dovedli posuzovat a srovnávat sociální a hospodářské jevy ve vlastní zemi s obdobnými či odlišnými jevy v evropském a celosvětovém měřítku, chápat kulturní i mentální zvláštnosti různých lidských ras, národů a kultur, </w:t>
      </w:r>
    </w:p>
    <w:p>
      <w:pPr>
        <w:pStyle w:val="Text4"/>
        <w:numPr>
          <w:ilvl w:val="0"/>
          <w:numId w:val="12"/>
        </w:numPr>
        <w:rPr/>
      </w:pPr>
      <w:r>
        <w:rPr/>
        <w:t xml:space="preserve">rozvíjeli kritické myšlení a logické uvažování, aby dovedli aplikovat získané poznatky v praktickém životě </w:t>
      </w:r>
    </w:p>
    <w:p>
      <w:pPr>
        <w:pStyle w:val="Text4"/>
        <w:numPr>
          <w:ilvl w:val="0"/>
          <w:numId w:val="12"/>
        </w:numPr>
        <w:rPr/>
      </w:pPr>
      <w:r>
        <w:rPr/>
        <w:t>uplatňovali v praxi zásady bezpečného pohybu a pobytu ve volné přírodě, v krajině, uplatňovali v modelových situacích zásady bezpečného chování a jednání při mimořádných událost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Formy a metody práce podle charakteru učiva a cílů vzdělávání: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frontální výuka s využitím obrazových materiálů, map, odborné literatury a videoprogramů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</w:rPr>
        <w:t>skupinová práce (využití map, pracovních listů odborné literatury, časopisů, internetu)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projektová výuka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zeměpisné vycházky s pozorováním, exkurze</w:t>
      </w:r>
    </w:p>
    <w:p>
      <w:pPr>
        <w:pStyle w:val="Normal"/>
        <w:spacing w:before="0" w:after="2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1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Kompetence k učení 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Cs/>
          <w:iCs/>
        </w:rPr>
        <w:t>Učitel vede žáky k</w:t>
      </w:r>
      <w:r>
        <w:rPr>
          <w:b/>
          <w:i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</w:rPr>
        <w:t>vyhledávání, shromažďování, třídění, posuzování a porovnávání získaných informací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využívání již získaných dovedností a údajů z ostatních předmětů, k práci s počítačem a především podporuje používání cizího jazyka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používání odborné terminologie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 xml:space="preserve">zájmu o svět kolem a motivuje žáka, aby o událostech a problémech nejen v místním regionu, ale na celém světě přemýšlel 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/>
        <w:t xml:space="preserve">Kompetence komunikativní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Učitel vede žáky k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komunikaci mezi sebou a učitelem a k dodržování určitých (předem stanovených) pravidel vzájemné komunikace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naslouchání, respektování názorů druhých a přiměřené reakc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</w:rPr>
        <w:t>Přesnému, věcnému vyjadřování při prezentaci svých prací, různých textů, grafů, obrazových materiálů a jiných forem verbálních i neverbálních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 xml:space="preserve">používání odborného vyjadřování v různých oblastech činností a využívá je 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využívání znalostí a dovedností v oblasti cizího jazyka a výpočetní techniky</w:t>
      </w: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1"/>
        <w:jc w:val="both"/>
        <w:rPr/>
      </w:pPr>
      <w:r>
        <w:rPr>
          <w:iCs/>
        </w:rPr>
        <w:t>Kompetence k řešení problémů</w:t>
      </w:r>
      <w:r>
        <w:rPr>
          <w:b w:val="false"/>
          <w:bCs/>
          <w:i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Učitel žáky vede k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schopnosti formulovat problém a hledat různé varianty řešení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samostatnosti, tvořivosti a logickému myšlení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vyhledávání a integraci informací z různých informačních zdrojů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využívání metod, při kterých docházejí k závěrům a řešení sami žác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schopnosti spolupracovat ve skupině při řešení problému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k diskusi na dané téma, k obhajování svých výroků, argumentaci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left="75" w:hanging="0"/>
        <w:jc w:val="both"/>
        <w:rPr>
          <w:b/>
          <w:b/>
          <w:u w:val="single"/>
        </w:rPr>
      </w:pPr>
      <w:r>
        <w:rPr>
          <w:b/>
          <w:iCs/>
          <w:u w:val="single"/>
        </w:rPr>
        <w:t xml:space="preserve">Kompetence sociální a personální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Učitel vede žáky k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 xml:space="preserve">osvojování schopnosti spolupráce a společného hledání optimálního řešení problémů tím, že podporuje skupinovou výuku, využívá kooperativní a inkluzívního vyučování 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schopnosti zastávat v týmu různé role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pocitu zodpovědnosti za svá jednání a plnění přidělených úkolů ve skupině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schopnosti kriticky hodnotit práci týmu, svoji práci v týmu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ochotě pomoci a o pomoc požádat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dodržování společně předem dohodnutých pravidel chování, dohodnuté kvality, postupů a termínů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5" w:hanging="0"/>
        <w:jc w:val="both"/>
        <w:rPr/>
      </w:pPr>
      <w:r>
        <w:rPr>
          <w:b/>
          <w:iCs/>
          <w:u w:val="single"/>
        </w:rPr>
        <w:t>Kompetence občanské</w:t>
      </w:r>
      <w:r>
        <w:rPr>
          <w:b/>
          <w:bCs/>
          <w:iCs/>
          <w:u w:val="single"/>
        </w:rPr>
        <w:t xml:space="preserve"> </w:t>
      </w:r>
    </w:p>
    <w:p>
      <w:pPr>
        <w:pStyle w:val="Normal"/>
        <w:ind w:left="75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Indent"/>
        <w:jc w:val="both"/>
        <w:rPr/>
      </w:pPr>
      <w:r>
        <w:rPr/>
        <w:t>Učitel vede žáky k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dodržování pravidel slušného chování a k respektování názoru druhých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pochopení a ohleduplnému vnímání jiných kultur, toleranci k jejich hodnotám, názorům a zvykům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aktivní ochraně životního prostředí a k aktivní ochraně jejich zdraví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schopnosti správně jednat v různých život ohrožujících situacích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pochopení práv a povinností v souvislosti s principem trvale udržitelného rozvoje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vytváření si návyků a postojů vedoucích k ochraně životního prostředí</w:t>
      </w:r>
    </w:p>
    <w:p>
      <w:pPr>
        <w:pStyle w:val="Normal"/>
        <w:ind w:left="7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5" w:hanging="0"/>
        <w:jc w:val="both"/>
        <w:rPr/>
      </w:pPr>
      <w:r>
        <w:rPr>
          <w:b/>
          <w:iCs/>
          <w:u w:val="single"/>
        </w:rPr>
        <w:t>Kompetence pracovní</w:t>
      </w:r>
      <w:r>
        <w:rPr>
          <w:b/>
          <w:bCs/>
          <w:iCs/>
          <w:u w:val="single"/>
        </w:rPr>
        <w:t xml:space="preserve"> </w:t>
      </w:r>
    </w:p>
    <w:p>
      <w:pPr>
        <w:pStyle w:val="Normal"/>
        <w:ind w:left="75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75" w:hanging="0"/>
        <w:jc w:val="both"/>
        <w:rPr/>
      </w:pPr>
      <w:r>
        <w:rPr/>
        <w:t>Učitel vede žáky 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držování pravidel bezpečného chování ve třídě i v terén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fektivní práci a k pozitivnímu vztahu k prác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užívání moderních technologií, vyhledávání různých zdrojů informací a využití znalostí cizího jazyka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ájmu o pracovní příležitosti nejen v ČR, seznamuje žáky s různými profesemi blízkým vztahem k zeměpisu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>Průřezová témata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iCs/>
        </w:rPr>
        <w:t>EV:</w:t>
        <w:tab/>
        <w:t>problémy životního prostředí, globální problémy, vztah člověka k životnímu prostředí a jeho vliv, důležitost NP a jejich ochrana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iCs/>
        </w:rPr>
        <w:t>MV:</w:t>
        <w:tab/>
        <w:t>práce s médii, získávání informací, kritické čtení a vnímání mediálního sdělení a jeho interpretace, práce v týmu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iCs/>
        </w:rPr>
        <w:t>OSV:</w:t>
        <w:tab/>
        <w:t xml:space="preserve">rozvoj schopnosti poznávání, kreativita při řešení problémů, poznávání odlišných kultur, náboženství střet s jinými názory a jejich respektování, vytváření hodnot a postojů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iCs/>
        </w:rPr>
        <w:t>VDO:</w:t>
        <w:tab/>
        <w:t xml:space="preserve">formy státního zřízení, dodržování lidských práv a svobod v jednotlivých oblastech světa, principy demokracie, respektování kulturních, etnických a jiných odlišností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iCs/>
        </w:rPr>
        <w:t>EGS:</w:t>
        <w:tab/>
        <w:t>objevování Evropy, světa a uvědomování si souvislostí, provázanosti a vazby mezi lokální, národní, evropskou a globální úrovní, uvědomování si problémů na celosvětové, globální, úrovni, naši sousedé v Evropě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iCs/>
        </w:rPr>
        <w:t>MKV:</w:t>
        <w:tab/>
        <w:t>kulturní odlišnosti různých etnických skupin žijících v ČR a na světě, lidské vztahy, tolerance, principy solidarity, multikulturní společnost, rasová snášenlivost</w:t>
      </w:r>
    </w:p>
    <w:p>
      <w:pPr>
        <w:pStyle w:val="Normal"/>
        <w:spacing w:before="0" w:after="2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zeměpis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zdělávací oblast: Člověk a přírod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učovací předmět: Zeměpis</w:t>
      </w:r>
    </w:p>
    <w:p>
      <w:pPr>
        <w:pStyle w:val="Normal"/>
        <w:rPr/>
      </w:pPr>
      <w:r>
        <w:rPr/>
        <w:t>Ročník: 6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3939"/>
        <w:gridCol w:w="3792"/>
        <w:gridCol w:w="1866"/>
      </w:tblGrid>
      <w:tr>
        <w:trPr>
          <w:tblHeader w:val="true"/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čiv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předmětové vztahy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řezová témata,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y, exkurz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y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zumí a umí vysvětlit pojmy: glóbus, měřítko glóbu, poledníky, rovnoběžky, rovník, hlavní poledník, dovede je ukázat na glóbu, dokáže použít glóbus k demonstraci rozmístění oceánů a pevniny 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káže se zadanými souřadnicemi najít polohu určitého místa a naopak, zná pojmy zeměpisná délka a šířk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okáže rozeznat druhy map podle obsahu a měřítka, umí základně pracovat s měřítkem mapy, umí pracovat s mapovým klíčem a rozumí značkám a barvám na mapách, určit světové strany podle mapy i bez ní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rientuje se v zeměpisných atlasech, a umí používat rejstřík k vyhledávání míst na Zem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mí určit časová pásma a čas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na různých místech Země pomocí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školního atlas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káže vysvětlit příčiny rozdílného času jednotlivých míst na Zemi, chápe podstatu a úlohu  180 a 0 polední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mí charakterizovat na základní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úrovni vesmír a sluneční soustavu, ví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o je to Slunce a zná jeho důležitost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mí vyjmenovat planety sluneční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oustavy a postavení vzhledem k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lunci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zuje polohu, povrch a pohyb Měsíce, dovede zdůvodnit rozdílnou teplotu na přivrácené a odvrácené straně měsíce, zná pojmy planetky, družice planet, meteory, komety, Galaxie a Mléčná dráha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áže posoudit postavení Země ve vesmíru, tvar, rozměry, dokáže objasnit důsledky pohybů Země kolem své osy a kolem Slunce pro život na Zemi,umí vysvětli střídání dne a noci a ročních období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umí velmi stručně vysvětlit pojem polární noc a polární den a čím jsou tyto jevy způsoben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zorňování Zem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lóbus, zeměpisná síť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eměpisná polo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uhy map a práce s nim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áce s atlase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asová pás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še planeta ve vesmír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esmír, sluneční soustav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řirozená družice Země – Měsí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emě a její hlavní pohy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ýchod a západ Slunce během roku a v různý zeměpis. šířk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EGS</w:t>
            </w:r>
            <w:r>
              <w:rPr/>
              <w:t xml:space="preserve"> – svět nás zajímá, důsledky pohybů Země pro život lidí na světě, život na jiných planetách, možnosti „cestování“ vesmíre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SV</w:t>
            </w:r>
            <w:r>
              <w:rPr/>
              <w:t xml:space="preserve"> – rozvoj schopností a poznávání, kooperace a kompetice, hodnoty, posto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 převod jednotek (km, m, cm), práce s měřítkem, poměr, určování času</w:t>
            </w:r>
          </w:p>
          <w:p>
            <w:pPr>
              <w:pStyle w:val="Normal"/>
              <w:rPr/>
            </w:pPr>
            <w:r>
              <w:rPr/>
              <w:t>ČJ – skloňování slova glóbus</w:t>
            </w:r>
          </w:p>
          <w:p>
            <w:pPr>
              <w:pStyle w:val="Normal"/>
              <w:rPr/>
            </w:pPr>
            <w:r>
              <w:rPr/>
              <w:t>OV- režim dne</w:t>
            </w:r>
          </w:p>
          <w:p>
            <w:pPr>
              <w:pStyle w:val="Normal"/>
              <w:rPr/>
            </w:pPr>
            <w:r>
              <w:rPr/>
              <w:t>D, Př – tématické mapy</w:t>
            </w:r>
          </w:p>
          <w:p>
            <w:pPr>
              <w:pStyle w:val="Normal"/>
              <w:rPr/>
            </w:pPr>
            <w:r>
              <w:rPr/>
              <w:t>Zeměpisná vycházka, práce s mapou, orientace podle mapy v kraj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 – porovnávání rozměrů Slunce, Měsíce, Země</w:t>
            </w:r>
          </w:p>
          <w:p>
            <w:pPr>
              <w:pStyle w:val="Normal"/>
              <w:rPr/>
            </w:pPr>
            <w:r>
              <w:rPr/>
              <w:t>F – gravitační síla Země</w:t>
            </w:r>
          </w:p>
          <w:p>
            <w:pPr>
              <w:pStyle w:val="Normal"/>
              <w:rPr/>
            </w:pPr>
            <w:r>
              <w:rPr/>
              <w:t>D – vývoj poznání o tvaru Země, hvězdáři, mořeplavci</w:t>
            </w:r>
          </w:p>
          <w:p>
            <w:pPr>
              <w:pStyle w:val="Normal"/>
              <w:rPr/>
            </w:pPr>
            <w:r>
              <w:rPr/>
              <w:t>Ov – kalendář</w:t>
            </w:r>
          </w:p>
          <w:p>
            <w:pPr>
              <w:pStyle w:val="Normal"/>
              <w:rPr/>
            </w:pPr>
            <w:r>
              <w:rPr/>
              <w:t xml:space="preserve">Př – roční období – změny v přírodě, </w:t>
            </w:r>
          </w:p>
          <w:p>
            <w:pPr>
              <w:pStyle w:val="Normal"/>
              <w:ind w:left="240" w:hanging="0"/>
              <w:rPr/>
            </w:pPr>
            <w:r>
              <w:rPr/>
              <w:t>život na Měsíci</w:t>
            </w:r>
          </w:p>
          <w:p>
            <w:pPr>
              <w:pStyle w:val="Normal"/>
              <w:rPr/>
            </w:pPr>
            <w:r>
              <w:rPr/>
              <w:t>Čj – 2 významy slova 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v terénu – zem. Vycházka, používání kompasu či busolu</w:t>
            </w:r>
          </w:p>
          <w:p>
            <w:pPr>
              <w:pStyle w:val="Normal"/>
              <w:rPr/>
            </w:pPr>
            <w:r>
              <w:rPr/>
              <w:t>možnost exkurze do Vojenského kartograf. Ústavu v Dobrušce</w:t>
            </w:r>
          </w:p>
          <w:p>
            <w:pPr>
              <w:pStyle w:val="Normal"/>
              <w:rPr/>
            </w:pPr>
            <w:r>
              <w:rPr/>
              <w:t>tvorba vlastních jednoduchých map a plánů okolí</w:t>
            </w:r>
          </w:p>
          <w:p>
            <w:pPr>
              <w:pStyle w:val="Normal"/>
              <w:rPr/>
            </w:pPr>
            <w:r>
              <w:rPr/>
              <w:t>práce s turistickou mapou, návrh výletu, kilometráž, profil (obtížnost) terénu, práce se značkovým klíčem</w:t>
            </w:r>
          </w:p>
          <w:p>
            <w:pPr>
              <w:pStyle w:val="Normal"/>
              <w:rPr/>
            </w:pPr>
            <w:r>
              <w:rPr/>
              <w:t>pracovat jen se základními měří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ůležité vysvětlovat pohyby Země a jejich důsledky co nejnázorněji, protože je to v 6. ročníku obtížné učivo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vysvětlí pojem krajinná sféra a zná její 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složky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umí popsat a objasnit stavbu zemského tělesa, dna oceánů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větlí pojem krajinná sféra a zná její složk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 vytvořila přír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vba Země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GS (pochopení základních přírodních zákonitostí, souvislostí, vliv člověka v globálním měřítku na planetu – globální problémy - ozónová díra, skleníkový efekt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Nutnost pochopení vzájemné souvislosti mezi nadmořskou výškou a zeměpisnou šířkou a rozložením jednotlivých typů kraji a především, 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umí popsat a objasnit stavbu zemského tělesa, dna oceánů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orientuje se v procesech, jevech v litosféře, umí vysvětlit proces zemětřesení a sopečné činnosti a co tyto jevy způsobuje, dokáže popsat jednotlivé horotvorné činitele a činitelé kteří způsobují zarovnávání zem. povrchu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uje se v základních procesech a jevech v atmosféře, zná složení atmosféry a dovede pracovat a používat pojmy: počasí,  meteorologické prvky, pasáty, monzuny, podnebí a podnebné pásy,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í základním způsobem objasnit oběh vzduchu v atmosféře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í spočítat průměrnou denní a př. měsíční teplotu, pozorovat a zaznamenat počasí v místě bydliště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mí vymezit  4 základní podnebné pásy na mapě a zná jejich stručnou charakteristiku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pojmy skleníkový efekt a ozónová díra a ví čím jsou tyto jevy způsobeny a jak bychom jim mohly předcházet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námí se s rozložením vody na Zemi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uje s pojmy: oceán, moře, voda na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na pevnině, ledovce, podpovrch. voda, záliv, úmoří, průliv apod.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í vyhledat a ukázat na mapě největší oceány, moře, řeky  a naučené pojmy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složení půdy, stručně půdní typy a druhy, zná základní pojmy: humus, matečná hornina, půdní eroze a dokáže vysvětlit co ovlivňuje výskyt půd na světě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větlí význam, využití a ochranu půdy, příčiny úbytku půdy na světě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í určit a lokalizovat jednotlivé přírodní krajiny  v závislosti na zeměpisné šířce a nadmořské výšce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ná typické živočichy a rostliny nacházející se v jednotlivých krajinách a v oceánech a mořích 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itosfé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mosfé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ydrosfé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dosfé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osfé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NV</w:t>
            </w:r>
            <w:r>
              <w:rPr/>
              <w:t>- ekosystémy (vodní zdroje – moře), základní podmínky života (pitná voda), lidské aktivity a problémy ŽP (vliv průmyslu na ŽP)</w:t>
            </w:r>
          </w:p>
          <w:p>
            <w:pPr>
              <w:pStyle w:val="Normal"/>
              <w:rPr/>
            </w:pPr>
            <w:r>
              <w:rPr/>
              <w:t>- důležitost vody na zemi, odpovědnost ve vztahu k biosféře, ochrana přírodních zdrojů, kvality ovzduší</w:t>
            </w:r>
          </w:p>
          <w:p>
            <w:pPr>
              <w:pStyle w:val="Zkladntext3"/>
              <w:rPr/>
            </w:pPr>
            <w:r>
              <w:rPr/>
              <w:t xml:space="preserve">MV – práce s daty a informacemi týkajících se počasí (televize, internet, předpověď počasí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 – vznik krajinných sfér, stavba Země, exogenní a endogenní procesy, horniny, nerosty, rozmístění rostlinstva a živočišstva na Zemi, živá a neživá složka půdy a její důležitost, fotosyntéza</w:t>
            </w:r>
          </w:p>
          <w:p>
            <w:pPr>
              <w:pStyle w:val="Normal"/>
              <w:rPr/>
            </w:pPr>
            <w:r>
              <w:rPr/>
              <w:t>ČJ – četba, synonyma – klima, podnebí</w:t>
            </w:r>
          </w:p>
          <w:p>
            <w:pPr>
              <w:pStyle w:val="Normal"/>
              <w:rPr/>
            </w:pPr>
            <w:r>
              <w:rPr/>
              <w:t>F – teplota a její měření, tlak, hustota, změny skupenství</w:t>
            </w:r>
          </w:p>
          <w:p>
            <w:pPr>
              <w:pStyle w:val="Normal"/>
              <w:rPr/>
            </w:pPr>
            <w:r>
              <w:rPr/>
              <w:t>ICT – využití internetu při vyhledávání informací a tvorbě menšího projektu, či skupinové prá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–klimatické pásy a příslušné typy krajin včetně fauny a fló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islost zastoupení jednotlivých druhů rostlin a živočichů, také možnosti života lidí  v jednotlivých typech kraj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vyhledat na mapě světa Severní ledový 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Oceán, charakterizovat význam a jeho 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hospodářské využití, seznámit se s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ekologickou problematikou oceánů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85" w:hanging="142"/>
              <w:rPr>
                <w:sz w:val="24"/>
              </w:rPr>
            </w:pPr>
            <w:r>
              <w:rPr>
                <w:sz w:val="24"/>
              </w:rPr>
              <w:t xml:space="preserve">-   umí na mapě vyhledat polární oblasti, uvést   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85" w:hanging="142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jejich rozdíl a také jejich význam, dokáže   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85" w:hanging="142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charakterizovat život v polárních oblastech  </w:t>
            </w:r>
          </w:p>
          <w:p>
            <w:pPr>
              <w:pStyle w:val="RVPseznamsodrkami2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right="85" w:hanging="142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(biosfér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verní ledový oceá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tarktida, Arkti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ní různých zdrojů informací – encyklopedie, televize, internet, zeměpisné pořady</w:t>
            </w:r>
          </w:p>
          <w:p>
            <w:pPr>
              <w:pStyle w:val="Normal"/>
              <w:rPr/>
            </w:pPr>
            <w:r>
              <w:rPr/>
              <w:t xml:space="preserve">Tvorba plakátů týkajících se oblastí Afriky </w:t>
            </w:r>
          </w:p>
          <w:p>
            <w:pPr>
              <w:pStyle w:val="Normal"/>
              <w:rPr/>
            </w:pPr>
            <w:r>
              <w:rPr/>
              <w:t xml:space="preserve">závěrečná práce: Jak vidím Afriku já, (volná 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dokáže vyhledat na mapě světa, určit zeměpisnou polohu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dokáže charakterizovat členitost pobřeží, povrch, podnebí, vodstvo, rostlinstvo a živočišstvo a využít k tomu poznatky získané v předchozí kapitole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umí charakterizovat obyvatelstvo a hospodářství, vymezit chudé a bohaté státy Afriky a základní příčiny jejich hospodářského růstu či úpadku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dokáže s pomocí mapy charakterizovat jednotlivé 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zeměpisné oblasti Afriky, určit 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ejvýznamnější státy těchto oblastí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r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S- mezinárodní spolupráce, pomoc při řešení problému hladu</w:t>
            </w:r>
            <w:r>
              <w:rPr/>
              <w:t xml:space="preserve">, </w:t>
            </w:r>
            <w:r>
              <w:rPr>
                <w:sz w:val="20"/>
              </w:rPr>
              <w:t>negramotnost, nemocí -  AIDS, malárie apod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dnárodní firmy, možnost investic v zahraničí, využití oceánů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eplování – mezinárodní spolupráce a výzk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MV</w:t>
            </w:r>
            <w:r>
              <w:rPr/>
              <w:t>- kulturní diference, mezilidské vztahy, etnický původ, princip sociálního smíru, solidarity, spolupráce mezi ná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- fauna a flóra, podmínky pro zemědělství</w:t>
            </w:r>
          </w:p>
          <w:p>
            <w:pPr>
              <w:pStyle w:val="Normal"/>
              <w:rPr/>
            </w:pPr>
            <w:r>
              <w:rPr/>
              <w:t xml:space="preserve">D- objevitelé a nejstarší obyvatelé, kolonizace, význam obchodu v minulosti </w:t>
            </w:r>
          </w:p>
          <w:p>
            <w:pPr>
              <w:pStyle w:val="Normal"/>
              <w:rPr/>
            </w:pPr>
            <w:r>
              <w:rPr/>
              <w:t>Ov – lidská práva</w:t>
            </w:r>
          </w:p>
          <w:p>
            <w:pPr>
              <w:pStyle w:val="Normal"/>
              <w:rPr/>
            </w:pPr>
            <w:r>
              <w:rPr/>
              <w:t>M – porovnávání grafů a číselných údajů</w:t>
            </w:r>
          </w:p>
          <w:p>
            <w:pPr>
              <w:pStyle w:val="Normal"/>
              <w:rPr/>
            </w:pPr>
            <w:r>
              <w:rPr/>
              <w:t>Čj – čten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, záleží na každém žáku, diskuse, vysvětlení a obhajoba své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Řešení problémových úkolů:</w:t>
            </w:r>
          </w:p>
          <w:p>
            <w:pPr>
              <w:pStyle w:val="Normal"/>
              <w:rPr/>
            </w:pPr>
            <w:r>
              <w:rPr/>
              <w:t>Proč chránit polární oblasti? Čím mohou být ohroženy?</w:t>
            </w:r>
          </w:p>
          <w:p>
            <w:pPr>
              <w:pStyle w:val="Normal"/>
              <w:rPr/>
            </w:pPr>
            <w:r>
              <w:rPr/>
              <w:t xml:space="preserve">Můžu se dostat do polárních oblastí? </w:t>
            </w:r>
          </w:p>
          <w:p>
            <w:pPr>
              <w:pStyle w:val="Normal"/>
              <w:rPr/>
            </w:pPr>
            <w:r>
              <w:rPr/>
              <w:t>K čemu slouží Antarktida a čí je?</w:t>
            </w:r>
          </w:p>
          <w:p>
            <w:pPr>
              <w:pStyle w:val="Normal"/>
              <w:rPr/>
            </w:pPr>
            <w:r>
              <w:rPr/>
              <w:t>Co je to AIDS, jak tomu předcházet? Je tento problém celosvětově řešitelný?</w:t>
            </w:r>
          </w:p>
          <w:p>
            <w:pPr>
              <w:pStyle w:val="Normal"/>
              <w:rPr/>
            </w:pPr>
            <w:r>
              <w:rPr/>
              <w:t>Můžeme jet do Afriky? Co nás může ohrozit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zdělávací oblast: Člověk a přírod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učovací předmět: Zeměpis</w:t>
      </w:r>
    </w:p>
    <w:p>
      <w:pPr>
        <w:pStyle w:val="Normal"/>
        <w:rPr/>
      </w:pPr>
      <w:r>
        <w:rPr/>
        <w:t>Ročník: 7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Žák umí vyjmenovat a vyhledat na mapě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věta všechny oceány, umí je porovnat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z hlediska jejich polohy a rozlohy, dokáž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harakterizovat jejich hospodářské využití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 poukázat na stav a problémy životního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ostředí oceánů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káže charakterizovat polohu, rozlohu, členitost pobřeží, povrch podnebí, vodstvo, rostlinstvo a živočišstvo, přírodní zdroje, obyvatelstvo a hospodářství jednotlivých kontinentů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 pomocí mapy lokalizovat hlavní teritoria Australského svazu a nejvýznamnější státy Oceánie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vyhledat a ukázat na mapě největší města Austrálie a Nového Zélandu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dokáže vyhledat na mapě a charakterizovat jednotlivé oblasti Severní, Jižní Ameriky a Latinské Ameriky, významné oblasti koncentrace obyvatel a průmyslu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dokáže najít a vyjmenovat důležitá hlavní města S a J Ameriky popř. nejdůležitější představitele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dokáže posoudit aktuální hospodářskou situaci vybraného státu a dokáže vybrané státy porovna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dokáže vyhledat na mapě a charakterizovat významné kulturní a zeměpisné oblasti Asie, jejich nejvýznamnější státy a hlavní města, hlavní hospodářské oblasti a koncentrace obyvatel</w:t>
            </w:r>
          </w:p>
          <w:p>
            <w:pPr>
              <w:pStyle w:val="RVPseznamsodrkami2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umí popsat a zdůvodnit postavení Japonska v asijském regionu, charakterizovat nově industrializované země J. a JV. Asie</w:t>
            </w:r>
          </w:p>
          <w:p>
            <w:pPr>
              <w:pStyle w:val="RVPseznamsodrkami2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zvládne posoudit aktuální pozici Číny a Ruska ve světě, jejich politické a hospodářské postave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 pomocí mapy umí charakterizovat 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Vyhledat zeměpisné oblasti Ruska,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evropskou část a asijskou část, vyhledat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hlavní město a další hospodářsky nebo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ulturně důležitá místa</w:t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seznamsodrkami2"/>
              <w:numPr>
                <w:ilvl w:val="0"/>
                <w:numId w:val="0"/>
              </w:numPr>
              <w:ind w:left="0"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dický, Tichý, Atlantický oceá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ustrál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ceánie, Nový Zé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verní Amer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tinská Amer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ižní Amer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s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SV</w:t>
            </w:r>
            <w:r>
              <w:rPr/>
              <w:t xml:space="preserve"> – rozvoj schopností a poznávání (poznávání jiných národů a jejich života, porovnávání se životem u nás, vytváření hodnot a postojů, rozvoj schopností kreativní myšlení, vytváření řešení problémových situací, kooperace a kompetice, diskuse nad problémy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DO</w:t>
            </w:r>
            <w:r>
              <w:rPr/>
              <w:t>- občan, občanská společnost a stát, prvky demokracie, formy vlády a státní zřízení ve svě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GS</w:t>
            </w:r>
            <w:r>
              <w:rPr/>
              <w:t xml:space="preserve"> – Evropa a svět nás zajímá - </w:t>
            </w:r>
            <w:r>
              <w:rPr>
                <w:sz w:val="20"/>
              </w:rPr>
              <w:t>integrace, spolupráce zemí, postavení ČR ve světě, vliv globálních problémů, cestování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KV</w:t>
            </w:r>
            <w:r>
              <w:rPr/>
              <w:t xml:space="preserve"> – kulturní diference, mezilidské vztahy, etnický původ, princip sociálního smíru, solidarity, </w:t>
            </w:r>
            <w:r>
              <w:rPr>
                <w:sz w:val="20"/>
              </w:rPr>
              <w:t>tradice, problémy rasismu, život v rozdílných částech zeměkoul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NV </w:t>
            </w:r>
            <w:r>
              <w:rPr/>
              <w:t>– ekosystémy – tropický deštný les, základní podmínky života – zdroje, lidské aktivity a problémy ŽP, stav životního prostředí, jeho ochrana a spolupráce při ochraně životního prostředí, možnosti nápravy</w:t>
            </w:r>
          </w:p>
          <w:p>
            <w:pPr>
              <w:pStyle w:val="Zkladntext3"/>
              <w:rPr/>
            </w:pPr>
            <w:r>
              <w:rPr/>
              <w:t xml:space="preserve">MDV </w:t>
            </w:r>
            <w:r>
              <w:rPr>
                <w:sz w:val="24"/>
                <w:szCs w:val="24"/>
              </w:rPr>
              <w:t>– zdroje informací, aktuality, práce s dostupnou technikou, vyhledávání zeměpisných pořad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 - lidské rasy, podmínky života na Zemi, vliv krajiny na osídlení a naopak, obživa obyvatelstva, produkty rostlinné a živočišné výroby, suroviny pro textilní, chemický a  potravinářský průmysl,  </w:t>
            </w:r>
          </w:p>
          <w:p>
            <w:pPr>
              <w:pStyle w:val="Normal"/>
              <w:rPr/>
            </w:pPr>
            <w:r>
              <w:rPr/>
              <w:t>hlad, HIV</w:t>
            </w:r>
          </w:p>
          <w:p>
            <w:pPr>
              <w:pStyle w:val="Zkladntext3"/>
              <w:rPr/>
            </w:pPr>
            <w:r>
              <w:rPr>
                <w:sz w:val="24"/>
                <w:szCs w:val="24"/>
              </w:rPr>
              <w:t>D- významné technické objevy, nejstarší osídlení, význam objevných plaveb, vznik kulturných památek v minulosti</w:t>
            </w:r>
          </w:p>
          <w:p>
            <w:pPr>
              <w:pStyle w:val="Normal"/>
              <w:rPr/>
            </w:pPr>
            <w:r>
              <w:rPr/>
              <w:t>Ov – lidská práva, obnovitelné a neobnovitelné zdroje, životní styl</w:t>
            </w:r>
          </w:p>
          <w:p>
            <w:pPr>
              <w:pStyle w:val="Normal"/>
              <w:rPr/>
            </w:pPr>
            <w:r>
              <w:rPr/>
              <w:t xml:space="preserve">Rv- rozdílné podmínky života lidí v různých částech světa </w:t>
            </w:r>
          </w:p>
          <w:p>
            <w:pPr>
              <w:pStyle w:val="Normal"/>
              <w:rPr/>
            </w:pPr>
            <w:r>
              <w:rPr/>
              <w:t xml:space="preserve">Cj – čtení, </w:t>
            </w:r>
          </w:p>
          <w:p>
            <w:pPr>
              <w:pStyle w:val="Normal"/>
              <w:rPr/>
            </w:pPr>
            <w:r>
              <w:rPr/>
              <w:t xml:space="preserve">M – rozbor grafů, kartogramů, porovnávání čísel, určování hustoty zalidnění, </w:t>
            </w:r>
          </w:p>
          <w:p>
            <w:pPr>
              <w:pStyle w:val="Normal"/>
              <w:rPr/>
            </w:pPr>
            <w:r>
              <w:rPr/>
              <w:t xml:space="preserve">Ch – využití nerostných surovin, chemický průmysl, petrochemie, složení výfukových plynů, </w:t>
            </w:r>
          </w:p>
          <w:p>
            <w:pPr>
              <w:pStyle w:val="Normal"/>
              <w:rPr/>
            </w:pPr>
            <w:r>
              <w:rPr/>
              <w:t>F – typy elektráren, dopravních prostředků</w:t>
            </w:r>
          </w:p>
          <w:p>
            <w:pPr>
              <w:pStyle w:val="Normal"/>
              <w:rPr/>
            </w:pPr>
            <w:r>
              <w:rPr/>
              <w:t xml:space="preserve">Projekty, skupinové práce  </w:t>
            </w:r>
          </w:p>
          <w:p>
            <w:pPr>
              <w:pStyle w:val="Normal"/>
              <w:rPr/>
            </w:pPr>
            <w:r>
              <w:rPr/>
              <w:t>Přírodní krásy Severní a Jižní Ameriky, Státy As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vat způsoby života v jiných zemích, kulturní a hospodářské odlišnosti.</w:t>
            </w:r>
          </w:p>
          <w:p>
            <w:pPr>
              <w:pStyle w:val="Normal"/>
              <w:rPr/>
            </w:pPr>
            <w:r>
              <w:rPr/>
              <w:t>Poznávat země se zaměřením na cestovní ruch a významné památky a zajímavosti v dané oblasti.</w:t>
            </w:r>
          </w:p>
          <w:p>
            <w:pPr>
              <w:pStyle w:val="Seznamsodrkami"/>
              <w:numPr>
                <w:ilvl w:val="0"/>
                <w:numId w:val="0"/>
              </w:numPr>
              <w:ind w:left="0" w:hanging="0"/>
              <w:rPr/>
            </w:pPr>
            <w:r>
              <w:rPr/>
              <w:t>Možnost vytvoření jednoduchého poznávacího zájezdu po vybrané oblasti – skupinová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zdělávací oblast: Člověk a přírod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učovací předmět: Zeměpis</w:t>
      </w:r>
    </w:p>
    <w:p>
      <w:pPr>
        <w:pStyle w:val="Normal"/>
        <w:rPr/>
      </w:pPr>
      <w:r>
        <w:rPr/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předmětové vztahy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řezová témata,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y, exkurz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Žák dokáže popsat zeměpisnou polohu a rozlohu Evropy, členitost pobřeží, povrch, podnebí, vodstvo, rostlinstvo a živočišstvo, přírodní zdroje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mí charakterizovat obyvatelstvo a hlavní hospodářské oblasti a aktivity v Evropě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mí rozdělit Evropu podle určitých kritérií a vyhledat jednotlivé oblasti v mapách, jednotlivé zeměpisné a kulturní oblasti, také hlavní soustředění obyvatelstva a hospodářstv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okáže charakterizovat hospodářsky a politicky nejvýznamnější státy Evropy, zná hlavní města evropských států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káže srovnat a najít odlišnosti mezi jednotlivými zeměpisnými oblastmi Evrop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e schopen zhodnotit stav životního prostředí, životní úroveň v  jednotlivých oblaste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yhledá na mapě nejvýznamnější oblasti cestovního ruchu a dovede posoudit přírodní, společenské, hospodářské a kulturní podmínky pro cestovní ruc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í, co je to Evropská Unie, zná její důležitost a umí vyjmenovat členské státy, ví, kde je hlavní sídlo EU a jaké jsou hlavní cíle a záměry EU, zná společnou měn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op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litické a hospodářské rozdělení Evrop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ižní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ápadní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verní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řední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chodní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ihovýchodní Evr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SV</w:t>
            </w:r>
            <w:r>
              <w:rPr/>
              <w:t xml:space="preserve"> – rozvoj schopností a poznávání, kooperace a kompetice poznávání jiných  národů a jejich života, porovnávání se životem u nás, vytváření hodnot a postojů, rozvoj schopností kreativní myšlení, vytváření řešení problémových situací, diskuse nad problém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DO</w:t>
            </w:r>
            <w:r>
              <w:rPr/>
              <w:t>- občan, občanská společnost a stát, prvky demokracie, formy vlády a státní zřízení v Evropě</w:t>
            </w:r>
          </w:p>
          <w:p>
            <w:pPr>
              <w:pStyle w:val="Zkladntext3"/>
              <w:rPr/>
            </w:pPr>
            <w:r>
              <w:rPr>
                <w:b/>
                <w:bCs/>
                <w:sz w:val="24"/>
                <w:szCs w:val="24"/>
              </w:rPr>
              <w:t>EGS</w:t>
            </w:r>
            <w:r>
              <w:rPr>
                <w:sz w:val="24"/>
                <w:szCs w:val="24"/>
              </w:rPr>
              <w:t xml:space="preserve"> –  Evropa a svět nás zajímá, objevujeme Evropu a svět, jsme Evropané, integrace, spolupráce zemí, postavení ČR v Evropě a EU, možnost cestování a pracovních příležitostí v zahraničí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KV</w:t>
            </w:r>
            <w:r>
              <w:rPr/>
              <w:t xml:space="preserve"> – kulturní diference, mezilidské vztahy, etnický původ, tradice, problémy rasismu, život v rozdílných státech Evrop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NV</w:t>
            </w:r>
            <w:r>
              <w:rPr/>
              <w:t xml:space="preserve"> – základní podmínka života (zdroje), lidské aktivity a problémy ŽP, stav životního prostředí, jeho ochrana a spolupráce při ochraně životního prostředí, možnosti nápra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 - lidské rasy, podmínky života na Zemi, vliv krajiny na osídlení a naopak, obživa obyvatelstva, produkty rostlinné a živočišné výroby, suroviny pro textilní, chemický a potravinářský průmys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vat způsob života v ostatních zemích EU, životní úroveň, památky, možnosti cestovního ruchu a porovnávat s Č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– státy Evropské unie</w:t>
            </w:r>
          </w:p>
          <w:p>
            <w:pPr>
              <w:pStyle w:val="Normal"/>
              <w:rPr/>
            </w:pPr>
            <w:r>
              <w:rPr/>
              <w:t>Exkurze – Drážď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v – lidská práva, obnovitelné a neobnovitelné zdroje, životní styl</w:t>
            </w:r>
          </w:p>
          <w:p>
            <w:pPr>
              <w:pStyle w:val="Normal"/>
              <w:rPr/>
            </w:pPr>
            <w:r>
              <w:rPr/>
              <w:t>Rv- rozdílné podmínky života lidí</w:t>
            </w:r>
          </w:p>
          <w:p>
            <w:pPr>
              <w:pStyle w:val="Normal"/>
              <w:rPr/>
            </w:pPr>
            <w:r>
              <w:rPr/>
              <w:t xml:space="preserve">M – rozbor grafů, kartogramů, porovnávání čísel, určování hustoty zalidnění, </w:t>
            </w:r>
          </w:p>
          <w:p>
            <w:pPr>
              <w:pStyle w:val="Normal"/>
              <w:rPr/>
            </w:pPr>
            <w:r>
              <w:rPr/>
              <w:t xml:space="preserve">Ch – využití nerostných surovin, chemický průmysl, petrochemie, složení výfukových plynů, </w:t>
            </w:r>
          </w:p>
          <w:p>
            <w:pPr>
              <w:pStyle w:val="Normal"/>
              <w:rPr/>
            </w:pPr>
            <w:r>
              <w:rPr/>
              <w:t>F – typy elektráren,  dopravních prostředků</w:t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 významné technické objevy, průmyslová revoluce, vznik kulturných památek v minul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zdělávací oblast: Člověk a přírod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učovací předmět: Zeměpis</w:t>
      </w:r>
    </w:p>
    <w:p>
      <w:pPr>
        <w:pStyle w:val="Normal"/>
        <w:rPr/>
      </w:pPr>
      <w:r>
        <w:rPr/>
        <w:t>Ročník: 9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ýstup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 xml:space="preserve">                          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předmětové vztahy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řezová témata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</w:rPr>
              <w:t>projekty, exkurz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Žák umí charakterizovat polohu ČR v kontextu Evropy, vyjmenovat sousední státy, dokáže popsat povrch, vodstvo, podneb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káže na mapě vyhledat hlavní horopisné celky a vodní tok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okáže odůvodnit rozmístění půd, rostlinstva a živočišstv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oudí aktuální otázky životního prostředí, umí vyjmenovat národní parky ČR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okáže popsat a odůvodnit rozmístění obyvatelstva a sídel ČR, pracuje s údaji o počtu obyvatel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okáže zhodnotit údaje o rozmístění průmyslu a zemědělství v závislosti na podmínkách, popíše hlavní nejpoužívanější druhy dopravy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ná stručnou historii vzniku České republik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káže pojmenovat a vyhledat na mapě vyšší územně samosprávné celky – kraje a charakterizovat je z hlediska přírodního, kulturního a hospodářského význam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okáže porovnat jednotlivé regiony, jejich hospodářskou vyspělos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vyhledá na mapě největší a nejvýznamnější sídl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ná hlavní kulturní a přírodní památky, dokáže sestavit výběr turisticky přitažlivých mís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rientuje se v území místní krajiny a charakterizuje přírodní, sídelní, hospodářské kulturní a ekologické poměry územ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vrhuje a snaží se vymyslet řešení problémů místní krajin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ecná charakteristi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zemní členění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>
                <w:b/>
                <w:bCs/>
                <w:sz w:val="24"/>
              </w:rPr>
              <w:t>OSV</w:t>
            </w:r>
            <w:r>
              <w:rPr>
                <w:sz w:val="24"/>
              </w:rPr>
              <w:t xml:space="preserve"> – rozvoj schopností a poznávání, kooperace a kompetice, hodnoty, postoje, </w:t>
            </w:r>
            <w:r>
              <w:rPr>
                <w:sz w:val="24"/>
                <w:szCs w:val="24"/>
              </w:rPr>
              <w:t xml:space="preserve">vytvoření vlastního názoru na postavení ČR v Evropě, stav hospodářství </w:t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zvoj spolupráce při skupinové práci, obhajoba vlastní práce, návrhy řešení problémů místní krajin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DO</w:t>
            </w:r>
            <w:r>
              <w:rPr/>
              <w:t xml:space="preserve"> – občan, občanská společnost a stát, formy participace občanů v politickém životě, principy demokracie jako formy vlády a způsobu rozhodování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GS</w:t>
            </w:r>
            <w:r>
              <w:rPr/>
              <w:t xml:space="preserve"> – Objevujeme Evropu a svět - </w:t>
            </w:r>
            <w:r>
              <w:rPr>
                <w:sz w:val="20"/>
              </w:rPr>
              <w:t>poloha státu na mapě světa, orientace, vzájemné vztahy mezi národy, cestování – volný pohyb osob v EU,</w:t>
            </w:r>
          </w:p>
          <w:p>
            <w:pPr>
              <w:pStyle w:val="Zkladntext3"/>
              <w:rPr/>
            </w:pPr>
            <w:r>
              <w:rPr/>
              <w:t xml:space="preserve">- postavení hospodářství v rámci EU a světa, rozvoj služeb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KV</w:t>
            </w:r>
            <w:r>
              <w:rPr/>
              <w:t>- kulturní diference, mezilidské vztahy, etnický půvo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NV</w:t>
            </w:r>
            <w:r>
              <w:rPr/>
              <w:t xml:space="preserve">- ekosystémy, základní podmínky života, lidské aktivity a problémy ŽP, vztah člověka k prostředí, </w:t>
            </w:r>
            <w:r>
              <w:rPr>
                <w:sz w:val="20"/>
              </w:rPr>
              <w:t>stav přírody, ochrana přírody, Národní parky, vliv hospodářství na životní prostředí – průmysl, elektrárny, těžba nerostných surovin, doprava, cestování</w:t>
            </w:r>
          </w:p>
          <w:p>
            <w:pPr>
              <w:pStyle w:val="Zkladntext3"/>
              <w:rPr/>
            </w:pPr>
            <w:r>
              <w:rPr/>
              <w:t>MDV- sběr, třídění a hodnocení údajů a informací týkajících se ČR či místního region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droj informací, obrazových materiálů, aktuality</w:t>
            </w:r>
          </w:p>
          <w:p>
            <w:pPr>
              <w:pStyle w:val="Normal"/>
              <w:rPr/>
            </w:pPr>
            <w:r>
              <w:rPr/>
              <w:t>M- rozbor grafů, porovnávání čísel, výpočet hustoty apo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D- vznik prvního osídlení, vývoj, vliv historických událostí na osídlení</w:t>
            </w:r>
          </w:p>
          <w:p>
            <w:pPr>
              <w:pStyle w:val="Normal"/>
              <w:rPr/>
            </w:pPr>
            <w:r>
              <w:rPr/>
              <w:t>Př- vliv osídlení na krajinu a vliv krajiny na osídlení, geologická stavba, druhy půd, rostlinná a živočišná výroba</w:t>
            </w:r>
          </w:p>
          <w:p>
            <w:pPr>
              <w:pStyle w:val="Normal"/>
              <w:rPr/>
            </w:pPr>
            <w:r>
              <w:rPr/>
              <w:t xml:space="preserve">Ch- využití nerostných surovin v průmyslu, petrochemie, stavebnictví, farmaceutický průmysl </w:t>
            </w:r>
          </w:p>
          <w:p>
            <w:pPr>
              <w:pStyle w:val="Normal"/>
              <w:rPr/>
            </w:pPr>
            <w:r>
              <w:rPr/>
              <w:t>F- typy elektráren, problematika jaderné elektrárn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ČJ- významné osobnosti a kulturní památk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vořit si ucelený obrázek stavu ekonomiky, hospodářství, populace, možností a podmínek pro další rozvoj ČR.</w:t>
            </w:r>
          </w:p>
          <w:p>
            <w:pPr>
              <w:pStyle w:val="Normal"/>
              <w:rPr/>
            </w:pPr>
            <w:r>
              <w:rPr/>
              <w:t>Omezit se pouze na nejdůležitější hospodářská odvětví</w:t>
            </w:r>
          </w:p>
          <w:p>
            <w:pPr>
              <w:pStyle w:val="Normal"/>
              <w:rPr/>
            </w:pPr>
            <w:r>
              <w:rPr/>
              <w:t xml:space="preserve">Práce s mapou, vyhledávání informací </w:t>
            </w:r>
          </w:p>
          <w:p>
            <w:pPr>
              <w:pStyle w:val="Normal"/>
              <w:rPr/>
            </w:pPr>
            <w:r>
              <w:rPr/>
              <w:t>Projekt – zpracování vybraného kraje, interpretace, sestavení výletu pro daný kra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upinová práce – místní krajina</w:t>
            </w:r>
          </w:p>
          <w:p>
            <w:pPr>
              <w:pStyle w:val="Normal"/>
              <w:rPr/>
            </w:pPr>
            <w:r>
              <w:rPr/>
              <w:t>Exkurze – průmyslový záv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žák umí uvést orientačně aktuální počet států na mapě světa, rozdělit státy podle určitých parametrů  např. z hlediska státního zřízení (formy vlády), zeměpisné polohy, území, počtu obyvatel  a podle stupně rozvoj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vede charakterizovat státy vyspělé a rozvojové, vymezit rozdíly mezi nim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mí uvést příklady a charakterizovat nejvýznamnějších politických, vojenských a hospodářských seskupení  (EU, NATO, OSN apod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dokáže lokalizovat na mapě světa aktuální případy politických, národnostních a náboženských konfliktů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mí vymezit globální problémy současného světa, hledá jejich příčina diskutuje a navrhuje možná řešen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ká mapa dnešního svět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bookmarkStart w:id="0" w:name="OLE_LINK1"/>
            <w:bookmarkEnd w:id="0"/>
            <w:r>
              <w:rPr/>
              <w:t xml:space="preserve">EGS- mezinárodní integrace a spolupráce politická , vojenská i hospodářská, terorismus, globalizace </w:t>
            </w:r>
          </w:p>
          <w:p>
            <w:pPr>
              <w:pStyle w:val="Zkladntext3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/>
            </w:pPr>
            <w:r>
              <w:rPr/>
              <w:t>Př- globální problémy- AIDS, oteplování, ekologické katastrofy, rozšiřování pouští, kácení tropických deštných lesa, obnovitelné a neobnovitelné zdroje energie, podvýživa, hlad, AIDS, nemoci</w:t>
            </w:r>
          </w:p>
          <w:p>
            <w:pPr>
              <w:pStyle w:val="Zkladntext3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obální problémy – zpracovat formou skup.  práce, disk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a- vyspělé a rozvojové státy, Diskuse  na téma: jak vyřešit problémy rozvojových zemí? Jaké problémy to jsou? Jak mohou vyspělé země pomoci? Je tato pomoc účinná? Apo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- skleníkový efekt, ozonová díra, ropné havárie, nerostné suroviny a využití v hospodářství, znečištění pitné v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 změny na politické mapě svě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v- mezinárodní spolupráce, státní zřízení, formy vlády, náboženství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T- zdroj informac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zí jazyk- vyhledávání informací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 Novém Hrádk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0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Zeměpis)</w:t>
    </w:r>
    <w:r>
      <w:rPr>
        <w:sz w:val="16"/>
        <w:szCs w:val="16"/>
      </w:rPr>
      <w:tab/>
      <w:t>Kapitola 27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ces">
    <w:name w:val="proces"/>
    <w:basedOn w:val="Normal"/>
    <w:qFormat/>
    <w:pPr>
      <w:overflowPunct w:val="false"/>
      <w:autoSpaceDE w:val="false"/>
      <w:spacing w:before="120" w:after="120"/>
      <w:jc w:val="both"/>
    </w:pPr>
    <w:rPr>
      <w:b/>
      <w:szCs w:val="20"/>
    </w:rPr>
  </w:style>
  <w:style w:type="paragraph" w:styleId="Text4">
    <w:name w:val="Text 4"/>
    <w:basedOn w:val="Normal"/>
    <w:qFormat/>
    <w:pPr>
      <w:overflowPunct w:val="false"/>
      <w:autoSpaceDE w:val="false"/>
      <w:ind w:left="283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5" w:hanging="0"/>
    </w:pPr>
    <w:rPr>
      <w:bCs/>
      <w:i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RVPseznamsodrkami2">
    <w:name w:val="RVP seznam s odrážkami 2"/>
    <w:basedOn w:val="Seznamsodrkami"/>
    <w:qFormat/>
    <w:pPr>
      <w:ind w:left="255" w:right="85" w:hanging="1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12:00Z</dcterms:created>
  <dc:creator>jpetera</dc:creator>
  <dc:description/>
  <dc:language>en-US</dc:language>
  <cp:lastModifiedBy>spravce</cp:lastModifiedBy>
  <cp:lastPrinted>2015-11-21T11:05:00Z</cp:lastPrinted>
  <dcterms:modified xsi:type="dcterms:W3CDTF">2015-11-21T10:05:00Z</dcterms:modified>
  <cp:revision>4</cp:revision>
  <dc:subject/>
  <dc:title>Základní škola, Nový Hrádek, okres Náchod</dc:title>
</cp:coreProperties>
</file>